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adpis3"/>
        <w:rPr/>
      </w:pPr>
      <w:r>
        <w:rPr>
          <w:rFonts w:cs="Arial" w:ascii="ISOCPEUR;Arial" w:hAnsi="ISOCPEUR;Arial"/>
          <w:sz w:val="28"/>
          <w:szCs w:val="28"/>
        </w:rPr>
        <w:t>5   DOKUMENTACE PRO STAVEBNÍ POVOLENÍ</w:t>
      </w:r>
    </w:p>
    <w:p>
      <w:pPr>
        <w:pStyle w:val="Normln1"/>
        <w:rPr>
          <w:rFonts w:ascii="ISOCPEUR;Arial" w:hAnsi="ISOCPEUR;Arial" w:cs="Arial"/>
          <w:sz w:val="28"/>
          <w:szCs w:val="28"/>
        </w:rPr>
      </w:pPr>
      <w:r>
        <w:rPr>
          <w:rFonts w:cs="Arial" w:ascii="ISOCPEUR;Arial" w:hAnsi="ISOCPEUR;Arial"/>
          <w:sz w:val="28"/>
          <w:szCs w:val="28"/>
        </w:rPr>
      </w:r>
    </w:p>
    <w:p>
      <w:pPr>
        <w:pStyle w:val="WWNadpis3"/>
        <w:rPr/>
      </w:pPr>
      <w:r>
        <w:rPr>
          <w:rFonts w:cs="Arial" w:ascii="ISOCPEUR;Arial" w:hAnsi="ISOCPEUR;Arial"/>
          <w:b w:val="false"/>
          <w:sz w:val="28"/>
          <w:szCs w:val="28"/>
        </w:rPr>
        <w:t>D. 1.4.3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ISOCPEUR;Arial" w:hAnsi="ISOCPEUR;Arial"/>
          <w:sz w:val="28"/>
          <w:szCs w:val="28"/>
        </w:rPr>
        <w:t>g.  silnoproudá elektrotechnika včetně ochrany před bleskem</w:t>
      </w:r>
    </w:p>
    <w:p>
      <w:pPr>
        <w:pStyle w:val="Normln1"/>
        <w:rPr>
          <w:rFonts w:ascii="ISOCPEUR;Arial" w:hAnsi="ISOCPEUR;Arial" w:cs="Arial"/>
          <w:sz w:val="28"/>
          <w:szCs w:val="28"/>
        </w:rPr>
      </w:pPr>
      <w:r>
        <w:rPr>
          <w:rFonts w:cs="Arial" w:ascii="ISOCPEUR;Arial" w:hAnsi="ISOCPEUR;Arial"/>
          <w:sz w:val="28"/>
          <w:szCs w:val="28"/>
        </w:rPr>
      </w:r>
    </w:p>
    <w:p>
      <w:pPr>
        <w:pStyle w:val="Normln1"/>
        <w:rPr>
          <w:rFonts w:ascii="ISOCPEUR;Arial" w:hAnsi="ISOCPEUR;Arial" w:cs="Arial"/>
          <w:sz w:val="28"/>
          <w:szCs w:val="28"/>
        </w:rPr>
      </w:pPr>
      <w:r>
        <w:rPr>
          <w:rFonts w:cs="Arial" w:ascii="ISOCPEUR;Arial" w:hAnsi="ISOCPEUR;Arial"/>
          <w:sz w:val="28"/>
          <w:szCs w:val="28"/>
        </w:rPr>
        <w:t xml:space="preserve">OBSAH:       </w:t>
      </w:r>
    </w:p>
    <w:p>
      <w:pPr>
        <w:pStyle w:val="Normln1"/>
        <w:rPr/>
      </w:pPr>
      <w:r>
        <w:rPr>
          <w:rFonts w:cs="Arial" w:ascii="ISOCPEUR;Arial" w:hAnsi="ISOCPEUR;Arial"/>
          <w:sz w:val="28"/>
          <w:szCs w:val="28"/>
          <w:u w:val="single"/>
        </w:rPr>
        <w:t>TECHNICKÁ ZPRÁVA  ELEKTRO</w:t>
      </w:r>
      <w:r>
        <w:rPr>
          <w:rFonts w:cs="Arial" w:ascii="ISOCPEUR;Arial" w:hAnsi="ISOCPEUR;Arial"/>
          <w:sz w:val="28"/>
          <w:szCs w:val="28"/>
        </w:rPr>
        <w:tab/>
        <w:t xml:space="preserve">          </w:t>
        <w:tab/>
        <w:tab/>
        <w:t>946.2-5-D1-00-090-001-A</w:t>
        <w:tab/>
      </w:r>
    </w:p>
    <w:p>
      <w:pPr>
        <w:pStyle w:val="Normln1"/>
        <w:rPr>
          <w:rFonts w:ascii="ISOCPEUR;Arial" w:hAnsi="ISOCPEUR;Arial" w:cs="Arial"/>
          <w:sz w:val="28"/>
          <w:szCs w:val="28"/>
        </w:rPr>
      </w:pPr>
      <w:r>
        <w:rPr>
          <w:rFonts w:cs="Arial" w:ascii="ISOCPEUR;Arial" w:hAnsi="ISOCPEUR;Arial"/>
          <w:sz w:val="28"/>
          <w:szCs w:val="28"/>
        </w:rPr>
        <w:t>URČENÍ VNĚJŠÍCH VLIVŮ</w:t>
      </w:r>
    </w:p>
    <w:p>
      <w:pPr>
        <w:pStyle w:val="Normln1"/>
        <w:rPr>
          <w:rFonts w:ascii="ISOCPEUR;Arial" w:hAnsi="ISOCPEUR;Arial" w:cs="Arial"/>
          <w:sz w:val="28"/>
          <w:szCs w:val="28"/>
        </w:rPr>
      </w:pPr>
      <w:r>
        <w:rPr>
          <w:rFonts w:cs="Arial" w:ascii="ISOCPEUR;Arial" w:hAnsi="ISOCPEUR;Arial"/>
          <w:sz w:val="28"/>
          <w:szCs w:val="28"/>
        </w:rPr>
        <w:t>ROZPOČET ELEKTRONICKY</w:t>
      </w:r>
    </w:p>
    <w:p>
      <w:pPr>
        <w:pStyle w:val="Normln1"/>
        <w:rPr>
          <w:rFonts w:ascii="ISOCPEUR;Arial" w:hAnsi="ISOCPEUR;Arial" w:cs="Arial"/>
          <w:sz w:val="28"/>
          <w:szCs w:val="28"/>
        </w:rPr>
      </w:pPr>
      <w:r>
        <w:rPr>
          <w:rFonts w:cs="Arial" w:ascii="ISOCPEUR;Arial" w:hAnsi="ISOCPEUR;Arial"/>
          <w:sz w:val="28"/>
          <w:szCs w:val="28"/>
        </w:rPr>
      </w:r>
    </w:p>
    <w:p>
      <w:pPr>
        <w:pStyle w:val="Normln1"/>
        <w:numPr>
          <w:ilvl w:val="0"/>
          <w:numId w:val="0"/>
        </w:numPr>
        <w:outlineLvl w:val="0"/>
        <w:rPr>
          <w:rFonts w:ascii="ISOCPEUR;Arial" w:hAnsi="ISOCPEUR;Arial" w:cs="Arial"/>
          <w:sz w:val="28"/>
          <w:szCs w:val="28"/>
        </w:rPr>
      </w:pPr>
      <w:r>
        <w:rPr>
          <w:rFonts w:cs="Arial" w:ascii="ISOCPEUR;Arial" w:hAnsi="ISOCPEUR;Arial"/>
          <w:sz w:val="28"/>
          <w:szCs w:val="28"/>
        </w:rPr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cs="Arial" w:ascii="ISOCPEUR;Arial" w:hAnsi="ISOCPEUR;Arial"/>
          <w:sz w:val="28"/>
          <w:szCs w:val="28"/>
          <w:u w:val="single"/>
        </w:rPr>
        <w:t>VÝKRESOVÁ ČÁST</w:t>
      </w:r>
      <w:r>
        <w:rPr>
          <w:rFonts w:cs="Arial" w:ascii="ISOCPEUR;Arial" w:hAnsi="ISOCPEUR;Arial"/>
          <w:sz w:val="28"/>
          <w:szCs w:val="28"/>
        </w:rPr>
        <w:t>:</w:t>
      </w:r>
    </w:p>
    <w:p>
      <w:pPr>
        <w:pStyle w:val="Normln1"/>
        <w:rPr/>
      </w:pPr>
      <w:r>
        <w:rPr>
          <w:rFonts w:cs="Arial" w:ascii="ISOCPEUR;Arial" w:hAnsi="ISOCPEUR;Arial"/>
          <w:sz w:val="28"/>
          <w:szCs w:val="28"/>
        </w:rPr>
        <w:t xml:space="preserve">ELEKTROINSTALACE 1.N.P. – 2.N.P.          </w:t>
        <w:tab/>
        <w:tab/>
        <w:t>946.2-5-D1-00-090-002-A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ISOCPEUR;Arial" w:hAnsi="ISOCPEUR;Arial"/>
          <w:sz w:val="28"/>
          <w:szCs w:val="28"/>
        </w:rPr>
        <w:t xml:space="preserve">ROZVÁDĚČ  RSK </w:t>
        <w:tab/>
        <w:tab/>
        <w:tab/>
        <w:tab/>
        <w:tab/>
        <w:tab/>
        <w:t xml:space="preserve">946.2-5-D1-00-090-003-A                 HROMOSVOD                        </w:t>
        <w:tab/>
        <w:tab/>
        <w:tab/>
        <w:t xml:space="preserve">946.2-5-D1-00-110-002-A      </w:t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  <w:lang w:val="en-US" w:eastAsia="en-US"/>
        </w:rPr>
      </w:pPr>
      <w:r>
        <w:rPr>
          <w:rFonts w:cs="ISOCPEUR;Arial" w:ascii="ISOCPEUR;Arial" w:hAnsi="ISOCPEUR;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085</wp:posOffset>
                </wp:positionH>
                <wp:positionV relativeFrom="paragraph">
                  <wp:posOffset>189230</wp:posOffset>
                </wp:positionV>
                <wp:extent cx="5041900" cy="4194175"/>
                <wp:effectExtent l="635" t="2540" r="1270" b="1866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1800" cy="4194000"/>
                          <a:chOff x="0" y="0"/>
                          <a:chExt cx="5041800" cy="4194000"/>
                        </a:xfrm>
                      </wpg:grpSpPr>
                      <wps:wsp>
                        <wps:cNvSpPr txBox="1"/>
                        <wps:spPr>
                          <a:xfrm>
                            <a:off x="35640" y="2795760"/>
                            <a:ext cx="4266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OBSAH PŘÍLOHY/CONT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920" y="2795760"/>
                            <a:ext cx="6681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ARCH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435760"/>
                            <a:ext cx="49899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NÁZEV STAVBY/BUILD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63756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Královéhradecký kra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92448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Pivovarské náměstí 12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121212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cs-CZ" w:bidi="ar-SA"/>
                                </w:rPr>
                                <w:t>500 03 Hradec Králov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4560" y="3481200"/>
                            <a:ext cx="6901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DATUM/D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574280"/>
                            <a:ext cx="2457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cs-CZ" w:bidi="ar-SA"/>
                                </w:rPr>
                                <w:t>SILNOPROUDÉ ROZVODY A OSVĚTL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1280" y="3481200"/>
                            <a:ext cx="3160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FORMÁ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3156120"/>
                            <a:ext cx="42602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MÍSTO STAVBY/BUILDING S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1898640"/>
                            <a:ext cx="2261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;Arial" w:hAnsi="ISOCPEUR;Arial" w:eastAsia="Times New Roman" w:cs="ISOCPEUR;Arial"/>
                                  <w:color w:val="auto"/>
                                  <w:lang w:val="cs-CZ" w:bidi="ar-SA"/>
                                </w:rPr>
                                <w:t>V. VLACH ELEKTRO PROJEKCE VLA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2059920"/>
                            <a:ext cx="2192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;Arial" w:hAnsi="ISOCPEUR;Arial" w:eastAsia="Times New Roman" w:cs="ISOCPEUR;Arial"/>
                                  <w:color w:val="auto"/>
                                  <w:lang w:val="cs-CZ" w:bidi="ar-SA"/>
                                </w:rPr>
                                <w:t>PALACHOVA 17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3481200"/>
                            <a:ext cx="5968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MĚŘÍTKO/SC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221200"/>
                            <a:ext cx="2271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;Arial" w:hAnsi="ISOCPEUR;Arial" w:eastAsia="Times New Roman" w:cs="ISOCPEUR;Arial"/>
                                  <w:color w:val="auto"/>
                                  <w:lang w:val="cs-CZ" w:bidi="ar-SA"/>
                                </w:rPr>
                                <w:t>547 01 NÁCHO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3481200"/>
                            <a:ext cx="24598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STUPEŇ DOKUMENTACE/LEVEL OF DOCUMEN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1788840"/>
                            <a:ext cx="24505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ZPRACOVATEL PROFESE/SUBCONTRA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464480"/>
                            <a:ext cx="24548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PROFESE/PROFES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530440"/>
                            <a:ext cx="4968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PŘÍSTAVBA SPOJOVACÍ CHODBY K BUDOVĚ SPŠel-it DOBRUŠ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890440"/>
                            <a:ext cx="42710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 xml:space="preserve">TECHNICKÁ ZPRÁ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3265920"/>
                            <a:ext cx="4276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Čs. odboje 670, 818 01 Dobruš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3588480"/>
                            <a:ext cx="2457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DOKUMENTACE PRO PROVEDENÍ STAV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1574280"/>
                            <a:ext cx="2439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;Arial" w:hAnsi="ISOCPEUR;Arial" w:eastAsia="Times New Roman" w:cs="ISOCPEUR;Arial"/>
                                  <w:color w:val="auto"/>
                                  <w:lang w:val="cs-CZ" w:bidi="ar-SA"/>
                                </w:rPr>
                                <w:t>ING. ARCH. MICHAL JEŽ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3840480"/>
                            <a:ext cx="17056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OBJEKT/OBJE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2113920"/>
                            <a:ext cx="24714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VYPRACOVAL/MADE 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1788840"/>
                            <a:ext cx="24624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ZODPOVĚDNÝ PROJEKTANT PROFESE/SPECIALIST ENGINE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1464480"/>
                            <a:ext cx="24613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HLAVNÍ INŽENÝR PROJEKTU/PROJECT MANA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1898640"/>
                            <a:ext cx="2456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cs-CZ" w:bidi="ar-SA"/>
                                </w:rPr>
                                <w:t>VLASTISLAV VLA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2221200"/>
                            <a:ext cx="2448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cs-CZ" w:bidi="ar-SA"/>
                                </w:rPr>
                                <w:t>RICHARD KAŠP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200" y="2941200"/>
                            <a:ext cx="574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4-1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3588480"/>
                            <a:ext cx="693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cs-CZ" w:bidi="ar-SA"/>
                                </w:rPr>
                                <w:t>2018-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560" y="1214280"/>
                            <a:ext cx="1779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;Arial" w:hAnsi="ISOCPEUR;Arial" w:eastAsia="Times New Roman" w:cs="ISOCPEUR;Arial"/>
                                  <w:color w:val="auto"/>
                                  <w:lang w:val="de-DE" w:bidi="ar-SA"/>
                                </w:rPr>
                                <w:t>E-MAIL: NACHOD@ATSUNAMI.C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560" y="781200"/>
                            <a:ext cx="1293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PALACHOVA 17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560" y="924480"/>
                            <a:ext cx="1213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547 01  NÁCHO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920" y="619920"/>
                            <a:ext cx="1746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;Arial" w:hAnsi="ISOCPEUR;Arial" w:eastAsia="Times New Roman" w:cs="ISOCPEUR;Arial"/>
                                  <w:color w:val="auto"/>
                                  <w:lang w:val="de-DE" w:bidi="ar-SA"/>
                                </w:rPr>
                                <w:t>ATELIER TSUNAMI S.R.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920" y="1070640"/>
                            <a:ext cx="1611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TEL. +420 491 401 6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366480"/>
                            <a:ext cx="2761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REVI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366480"/>
                            <a:ext cx="21621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POPIS/DESCRI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366480"/>
                            <a:ext cx="846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ZMĚNIL/CHECKED 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920" y="366480"/>
                            <a:ext cx="9460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KONTROLA/APPROVED 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3588480"/>
                            <a:ext cx="5803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40920" y="3588480"/>
                            <a:ext cx="329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7A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3915360"/>
                            <a:ext cx="15505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4920" y="3966120"/>
                            <a:ext cx="1522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3915360"/>
                            <a:ext cx="5745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946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3915360"/>
                            <a:ext cx="216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915360"/>
                            <a:ext cx="2095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cs-CZ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3915360"/>
                            <a:ext cx="2566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3915360"/>
                            <a:ext cx="3117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0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3840480"/>
                            <a:ext cx="4665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Č. ZAKÁZ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3840480"/>
                            <a:ext cx="3049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STUPE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3840480"/>
                            <a:ext cx="2192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ČÁ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3840480"/>
                            <a:ext cx="3402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PROFE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3840480"/>
                            <a:ext cx="3160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VÝK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3840480"/>
                            <a:ext cx="2768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REVI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08560" y="664920"/>
                            <a:ext cx="50364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189720" y="286920"/>
                              <a:ext cx="168120" cy="20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8240"/>
                              <a:ext cx="15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2">
                                  <a:moveTo>
                                    <a:pt x="16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6440"/>
                              <a:ext cx="15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5">
                                  <a:moveTo>
                                    <a:pt x="8" y="0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6440"/>
                              <a:ext cx="17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5">
                                  <a:moveTo>
                                    <a:pt x="29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6440"/>
                              <a:ext cx="15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5">
                                  <a:moveTo>
                                    <a:pt x="2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46440"/>
                              <a:ext cx="13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5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6440"/>
                              <a:ext cx="1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5">
                                  <a:moveTo>
                                    <a:pt x="2" y="65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46440"/>
                              <a:ext cx="15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5">
                                  <a:moveTo>
                                    <a:pt x="2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6840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7">
                                  <a:moveTo>
                                    <a:pt x="5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507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1">
                                  <a:moveTo>
                                    <a:pt x="21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6440"/>
                              <a:ext cx="12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5">
                                  <a:moveTo>
                                    <a:pt x="16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3320"/>
                              <a:ext cx="17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5">
                                  <a:moveTo>
                                    <a:pt x="3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3248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05840"/>
                              <a:ext cx="10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03320"/>
                              <a:ext cx="17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0">
                                  <a:moveTo>
                                    <a:pt x="14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03320"/>
                              <a:ext cx="9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9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03320"/>
                              <a:ext cx="15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5">
                                  <a:moveTo>
                                    <a:pt x="25" y="0"/>
                                  </a:moveTo>
                                  <a:lnTo>
                                    <a:pt x="22" y="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0584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2">
                                  <a:moveTo>
                                    <a:pt x="0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03320"/>
                              <a:ext cx="18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1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03320"/>
                              <a:ext cx="17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5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03320"/>
                              <a:ext cx="15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3">
                                  <a:moveTo>
                                    <a:pt x="16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3320"/>
                              <a:ext cx="15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5">
                                  <a:moveTo>
                                    <a:pt x="8" y="0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05840"/>
                              <a:ext cx="2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2">
                                  <a:moveTo>
                                    <a:pt x="0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5840"/>
                              <a:ext cx="1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2">
                                  <a:moveTo>
                                    <a:pt x="6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03320"/>
                              <a:ext cx="10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6">
                                  <a:moveTo>
                                    <a:pt x="18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03320"/>
                              <a:ext cx="10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3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103320"/>
                              <a:ext cx="4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5">
                                  <a:moveTo>
                                    <a:pt x="3" y="65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3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450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0" y="490320"/>
                              <a:ext cx="161280" cy="19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61">
                                  <a:moveTo>
                                    <a:pt x="0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818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61">
                                  <a:moveTo>
                                    <a:pt x="0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818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61">
                                  <a:moveTo>
                                    <a:pt x="0" y="0"/>
                                  </a:moveTo>
                                  <a:lnTo>
                                    <a:pt x="818" y="0"/>
                                  </a:lnTo>
                                  <a:lnTo>
                                    <a:pt x="818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61">
                                  <a:moveTo>
                                    <a:pt x="0" y="0"/>
                                  </a:moveTo>
                                  <a:lnTo>
                                    <a:pt x="818" y="0"/>
                                  </a:lnTo>
                                  <a:lnTo>
                                    <a:pt x="818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450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4796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6">
                                  <a:moveTo>
                                    <a:pt x="191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4796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6">
                                  <a:moveTo>
                                    <a:pt x="191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772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8">
                                  <a:moveTo>
                                    <a:pt x="0" y="0"/>
                                  </a:moveTo>
                                  <a:lnTo>
                                    <a:pt x="88" y="108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772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8">
                                  <a:moveTo>
                                    <a:pt x="0" y="0"/>
                                  </a:moveTo>
                                  <a:lnTo>
                                    <a:pt x="88" y="108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772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8">
                                  <a:moveTo>
                                    <a:pt x="0" y="0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772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8">
                                  <a:moveTo>
                                    <a:pt x="0" y="0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0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0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6712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">
                                  <a:moveTo>
                                    <a:pt x="0" y="0"/>
                                  </a:moveTo>
                                  <a:lnTo>
                                    <a:pt x="30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6712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">
                                  <a:moveTo>
                                    <a:pt x="0" y="0"/>
                                  </a:moveTo>
                                  <a:lnTo>
                                    <a:pt x="30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6712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">
                                  <a:moveTo>
                                    <a:pt x="0" y="0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6712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">
                                  <a:moveTo>
                                    <a:pt x="0" y="0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90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90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90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90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86920"/>
                              <a:ext cx="130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90">
                                  <a:moveTo>
                                    <a:pt x="161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237" y="90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86920"/>
                              <a:ext cx="130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90">
                                  <a:moveTo>
                                    <a:pt x="161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237" y="90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86920"/>
                              <a:ext cx="39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9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86920"/>
                              <a:ext cx="39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9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73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">
                                  <a:moveTo>
                                    <a:pt x="0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73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">
                                  <a:moveTo>
                                    <a:pt x="0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73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73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35880"/>
                              <a:ext cx="172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9">
                                  <a:moveTo>
                                    <a:pt x="51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311" y="29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35880"/>
                              <a:ext cx="172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9">
                                  <a:moveTo>
                                    <a:pt x="51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311" y="29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35880"/>
                              <a:ext cx="143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9">
                                  <a:moveTo>
                                    <a:pt x="0" y="0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35880"/>
                              <a:ext cx="143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9">
                                  <a:moveTo>
                                    <a:pt x="0" y="0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2894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97">
                                  <a:moveTo>
                                    <a:pt x="0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523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2894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97">
                                  <a:moveTo>
                                    <a:pt x="0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523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2894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97">
                                  <a:moveTo>
                                    <a:pt x="0" y="0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523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2894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97">
                                  <a:moveTo>
                                    <a:pt x="0" y="0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523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33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00">
                                  <a:moveTo>
                                    <a:pt x="0" y="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607" y="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33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00">
                                  <a:moveTo>
                                    <a:pt x="0" y="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607" y="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33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00">
                                  <a:moveTo>
                                    <a:pt x="0" y="0"/>
                                  </a:moveTo>
                                  <a:lnTo>
                                    <a:pt x="523" y="0"/>
                                  </a:lnTo>
                                  <a:lnTo>
                                    <a:pt x="607" y="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33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00">
                                  <a:moveTo>
                                    <a:pt x="0" y="0"/>
                                  </a:moveTo>
                                  <a:lnTo>
                                    <a:pt x="523" y="0"/>
                                  </a:lnTo>
                                  <a:lnTo>
                                    <a:pt x="607" y="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03920"/>
                              <a:ext cx="972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00">
                                  <a:moveTo>
                                    <a:pt x="175" y="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176" y="10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03920"/>
                              <a:ext cx="972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00">
                                  <a:moveTo>
                                    <a:pt x="175" y="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176" y="10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520"/>
                              <a:ext cx="358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9">
                                  <a:moveTo>
                                    <a:pt x="0" y="0"/>
                                  </a:moveTo>
                                  <a:lnTo>
                                    <a:pt x="39" y="49"/>
                                  </a:lnTo>
                                  <a:lnTo>
                                    <a:pt x="647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520"/>
                              <a:ext cx="358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9">
                                  <a:moveTo>
                                    <a:pt x="0" y="0"/>
                                  </a:moveTo>
                                  <a:lnTo>
                                    <a:pt x="39" y="49"/>
                                  </a:lnTo>
                                  <a:lnTo>
                                    <a:pt x="647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520"/>
                              <a:ext cx="358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9">
                                  <a:moveTo>
                                    <a:pt x="0" y="0"/>
                                  </a:moveTo>
                                  <a:lnTo>
                                    <a:pt x="607" y="0"/>
                                  </a:lnTo>
                                  <a:lnTo>
                                    <a:pt x="647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520"/>
                              <a:ext cx="358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9">
                                  <a:moveTo>
                                    <a:pt x="0" y="0"/>
                                  </a:moveTo>
                                  <a:lnTo>
                                    <a:pt x="607" y="0"/>
                                  </a:lnTo>
                                  <a:lnTo>
                                    <a:pt x="647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61520"/>
                              <a:ext cx="143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49">
                                  <a:moveTo>
                                    <a:pt x="84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61520"/>
                              <a:ext cx="143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49">
                                  <a:moveTo>
                                    <a:pt x="84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61520"/>
                              <a:ext cx="97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49">
                                  <a:moveTo>
                                    <a:pt x="0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6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61520"/>
                              <a:ext cx="97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49">
                                  <a:moveTo>
                                    <a:pt x="0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6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488160"/>
                              <a:ext cx="479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868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488160"/>
                              <a:ext cx="479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868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488160"/>
                              <a:ext cx="479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0" y="0"/>
                                  </a:moveTo>
                                  <a:lnTo>
                                    <a:pt x="868" y="0"/>
                                  </a:lnTo>
                                  <a:lnTo>
                                    <a:pt x="868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90320"/>
                              <a:ext cx="170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17">
                                  <a:moveTo>
                                    <a:pt x="0" y="0"/>
                                  </a:moveTo>
                                  <a:lnTo>
                                    <a:pt x="306" y="0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90320"/>
                              <a:ext cx="170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17">
                                  <a:moveTo>
                                    <a:pt x="0" y="0"/>
                                  </a:moveTo>
                                  <a:lnTo>
                                    <a:pt x="306" y="0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90320"/>
                              <a:ext cx="307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17">
                                  <a:moveTo>
                                    <a:pt x="0" y="0"/>
                                  </a:moveTo>
                                  <a:lnTo>
                                    <a:pt x="98" y="117"/>
                                  </a:lnTo>
                                  <a:lnTo>
                                    <a:pt x="558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90320"/>
                              <a:ext cx="307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17">
                                  <a:moveTo>
                                    <a:pt x="0" y="0"/>
                                  </a:moveTo>
                                  <a:lnTo>
                                    <a:pt x="98" y="117"/>
                                  </a:lnTo>
                                  <a:lnTo>
                                    <a:pt x="558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90320"/>
                              <a:ext cx="307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17">
                                  <a:moveTo>
                                    <a:pt x="0" y="0"/>
                                  </a:moveTo>
                                  <a:lnTo>
                                    <a:pt x="558" y="0"/>
                                  </a:lnTo>
                                  <a:lnTo>
                                    <a:pt x="558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90320"/>
                              <a:ext cx="307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17">
                                  <a:moveTo>
                                    <a:pt x="0" y="0"/>
                                  </a:moveTo>
                                  <a:lnTo>
                                    <a:pt x="558" y="0"/>
                                  </a:lnTo>
                                  <a:lnTo>
                                    <a:pt x="558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54400"/>
                              <a:ext cx="254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84">
                                  <a:moveTo>
                                    <a:pt x="0" y="0"/>
                                  </a:moveTo>
                                  <a:lnTo>
                                    <a:pt x="70" y="84"/>
                                  </a:lnTo>
                                  <a:lnTo>
                                    <a:pt x="461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54400"/>
                              <a:ext cx="254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84">
                                  <a:moveTo>
                                    <a:pt x="0" y="0"/>
                                  </a:moveTo>
                                  <a:lnTo>
                                    <a:pt x="70" y="84"/>
                                  </a:lnTo>
                                  <a:lnTo>
                                    <a:pt x="461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54400"/>
                              <a:ext cx="254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84">
                                  <a:moveTo>
                                    <a:pt x="0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1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54400"/>
                              <a:ext cx="254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84">
                                  <a:moveTo>
                                    <a:pt x="0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1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600480"/>
                              <a:ext cx="214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151">
                                  <a:moveTo>
                                    <a:pt x="0" y="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127" y="1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600480"/>
                              <a:ext cx="214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151">
                                  <a:moveTo>
                                    <a:pt x="0" y="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127" y="1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80" y="558720"/>
                              <a:ext cx="39960" cy="6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szCs w:val="2"/>
                                    <w:rFonts w:ascii="ISOCPEUR;Arial" w:hAnsi="ISOCPEUR;Arial" w:eastAsia="Times New Roman" w:cs="ISOCPEUR;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267120"/>
                              <a:ext cx="1800" cy="19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5652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9">
                                  <a:moveTo>
                                    <a:pt x="69" y="35"/>
                                  </a:moveTo>
                                  <a:lnTo>
                                    <a:pt x="65" y="1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9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560520"/>
                              <a:ext cx="44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3">
                                  <a:moveTo>
                                    <a:pt x="83" y="42"/>
                                  </a:moveTo>
                                  <a:lnTo>
                                    <a:pt x="77" y="20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83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490320"/>
                              <a:ext cx="119520" cy="6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61520"/>
                              <a:ext cx="74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286200"/>
                              <a:ext cx="117000" cy="6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7308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403920"/>
                              <a:ext cx="180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600480"/>
                              <a:ext cx="14616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403200"/>
                              <a:ext cx="14364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147960"/>
                              <a:ext cx="25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147960"/>
                              <a:ext cx="10620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7720"/>
                              <a:ext cx="106200" cy="12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0"/>
                              <a:ext cx="18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40" y="530280"/>
                            <a:ext cx="23972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STAVEBNÍK/INVE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920" y="530280"/>
                            <a:ext cx="2411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HLAVNÍ PROJEKTANT/CONTRA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560" y="365760"/>
                            <a:ext cx="4989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DATUM/D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200" y="3156120"/>
                            <a:ext cx="6332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PAR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3915360"/>
                            <a:ext cx="340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3840480"/>
                            <a:ext cx="2941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;Arial" w:hAnsi="ISOCPEUR;Arial" w:eastAsia="Times New Roman" w:cs="ISOCPEUR;Arial"/>
                                  <w:color w:val="000000"/>
                                  <w:lang w:val="en-US" w:bidi="ar-SA"/>
                                </w:rPr>
                                <w:t>OBJE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3915360"/>
                            <a:ext cx="309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78120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520" y="107064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5040000" cy="41940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80" y="485640"/>
                            <a:ext cx="500364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14760"/>
                              <a:ext cx="5003640" cy="936000"/>
                            </a:xfrm>
                            <a:prstGeom prst="rect">
                              <a:avLst/>
                            </a:prstGeom>
                            <a:noFill/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0"/>
                              <a:ext cx="0" cy="93672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23600" y="2795760"/>
                            <a:ext cx="0" cy="1398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41800" cy="3799080"/>
                          </a:xfrm>
                        </wpg:grpSpPr>
                        <wps:wsp>
                          <wps:cNvSpPr/>
                          <wps:spPr>
                            <a:xfrm>
                              <a:off x="0" y="179640"/>
                              <a:ext cx="503820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1640"/>
                              <a:ext cx="50418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0000"/>
                              <a:ext cx="50418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9640"/>
                              <a:ext cx="50418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0360"/>
                              <a:ext cx="50418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000"/>
                              <a:ext cx="43236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360" y="0"/>
                              <a:ext cx="1440" cy="2432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9080" y="0"/>
                              <a:ext cx="0" cy="503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0" y="0"/>
                              <a:ext cx="0" cy="503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0" cy="503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504000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107440"/>
                              <a:ext cx="252144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600" y="3473280"/>
                              <a:ext cx="0" cy="325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240" y="3473280"/>
                              <a:ext cx="0" cy="325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3473280"/>
                              <a:ext cx="0" cy="325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3798000"/>
                            <a:ext cx="42868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4286880" cy="360000"/>
                            </a:xfrm>
                            <a:prstGeom prst="rect">
                              <a:avLst/>
                            </a:prstGeom>
                            <a:noFill/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45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3834000"/>
                            <a:ext cx="1475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5pt;margin-top:14.9pt;width:396.95pt;height:330.25pt" coordorigin="1871,298" coordsize="7939,6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7;top:4701;width:671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OBSAH PŘÍLOHY/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9;top:4701;width:105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ARCH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4134;width:785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NÁZEV STAVBY/BUILD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8;top:1302;width:311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Královéhradecký kra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8;top:1754;width:311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Pivovarské náměstí 12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8;top:2207;width:311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cs-CZ" w:bidi="ar-SA"/>
                          </w:rPr>
                          <w:t>500 03 Hradec Králov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4;top:5780;width:1086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DATUM/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2777;width:386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cs-CZ" w:bidi="ar-SA"/>
                          </w:rPr>
                          <w:t>SILNOPROUDÉ ROZVODY A OSVĚTL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8;top:5780;width:49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FORMÁ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5268;width:6708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MÍSTO STAVBY/BUILDING S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3288;width:3560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;Arial" w:hAnsi="ISOCPEUR;Arial" w:eastAsia="Times New Roman" w:cs="ISOCPEUR;Arial"/>
                            <w:color w:val="auto"/>
                            <w:lang w:val="cs-CZ" w:bidi="ar-SA"/>
                          </w:rPr>
                          <w:t>V. VLACH ELEKTRO PROJEKCE VL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3542;width:345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;Arial" w:hAnsi="ISOCPEUR;Arial" w:eastAsia="Times New Roman" w:cs="ISOCPEUR;Arial"/>
                            <w:color w:val="auto"/>
                            <w:lang w:val="cs-CZ" w:bidi="ar-SA"/>
                          </w:rPr>
                          <w:t>PALACHOVA 17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8;top:5780;width:93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MĚŘÍTKO/SC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3796;width:357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;Arial" w:hAnsi="ISOCPEUR;Arial" w:eastAsia="Times New Roman" w:cs="ISOCPEUR;Arial"/>
                            <w:color w:val="auto"/>
                            <w:lang w:val="cs-CZ" w:bidi="ar-SA"/>
                          </w:rPr>
                          <w:t>547 01 NÁCH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5780;width:387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STUPEŇ DOKUMENTACE/LEVEL OF DOCUMEN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3115;width:3858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ZPRACOVATEL PROFESE/SUBCONTRA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2604;width:386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PROFESE/PROF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4283;width:782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PŘÍSTAVBA SPOJOVACÍ CHODBY K BUDOVĚ SPŠel-it DOBRUŠ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4850;width:672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 xml:space="preserve">TECHNICKÁ ZPRÁV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5441;width:673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Čs. odboje 670, 818 01 Dobruš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5949;width:386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DOKUMENTACE PRO PROVEDENÍ STAV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2777;width:38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;Arial" w:hAnsi="ISOCPEUR;Arial" w:eastAsia="Times New Roman" w:cs="ISOCPEUR;Arial"/>
                            <w:color w:val="auto"/>
                            <w:lang w:val="cs-CZ" w:bidi="ar-SA"/>
                          </w:rPr>
                          <w:t>ING. ARCH. MICHAL JEŽ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6346;width:268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OBJEKT/OBJ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3627;width:389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VYPRACOVAL/MADE 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3115;width:387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ZODPOVĚDNÝ PROJEKTANT PROFESE/SPECIALIST ENGINE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2604;width:387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HLAVNÍ INŽENÝR PROJEKTU/PROJECT MANA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3288;width:386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cs-CZ" w:bidi="ar-SA"/>
                          </w:rPr>
                          <w:t>VLASTISLAV VL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1;top:3796;width:385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cs-CZ" w:bidi="ar-SA"/>
                          </w:rPr>
                          <w:t>RICHARD KAŠP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4930;width:90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64-1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5949;width:109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cs-CZ" w:bidi="ar-SA"/>
                          </w:rPr>
                          <w:t>2018-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2210;width:28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;Arial" w:hAnsi="ISOCPEUR;Arial" w:eastAsia="Times New Roman" w:cs="ISOCPEUR;Arial"/>
                            <w:color w:val="auto"/>
                            <w:lang w:val="de-DE" w:bidi="ar-SA"/>
                          </w:rPr>
                          <w:t>E-MAIL: NACHOD@ATSUNAMI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1528;width:203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PALACHOVA 17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1754;width:1910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547 01  NÁCH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1;top:1274;width:27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;Arial" w:hAnsi="ISOCPEUR;Arial" w:eastAsia="Times New Roman" w:cs="ISOCPEUR;Arial"/>
                            <w:color w:val="auto"/>
                            <w:lang w:val="de-DE" w:bidi="ar-SA"/>
                          </w:rPr>
                          <w:t>ATELIER TSUNAMI S.R.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1;top:1984;width:253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TEL. +420 491 401 6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875;width:434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REVI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8;top:875;width:3404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POPIS/DESCRI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875;width:133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ZMĚNIL/CHECKED 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0;top:875;width:148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KONTROLA/APPROVED 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8;top:5949;width:91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5949;width:51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7A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6464;width:2441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8;top:6544;width:2397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6464;width:90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946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1;top:6464;width:34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6464;width:32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;Arial" w:hAnsi="ISOCPEUR;Arial" w:eastAsia="Times New Roman" w:cs="ISOCPEUR;Arial"/>
                            <w:color w:val="auto"/>
                            <w:lang w:val="cs-CZ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6464;width:4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1;top:6464;width:49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0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6346;width:734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Č. ZAKÁZ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1;top:6346;width:47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STUPE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6346;width:344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ČÁ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4;top:6346;width:53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PROFE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6346;width:49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VÝK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3;top:6346;width:43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REVI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79;top:1345;width:792;height:1077">
                  <v:line id="shape_0" from="6278,1797" to="6542,21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8,62" path="m16,0l0,59l0,60l2,62l6,60l9,46l28,46l11,39l19,10l16,0xe" fillcolor="black" stroked="f" o:allowincell="f" style="position:absolute;left:5986;top:1421;width:23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5" path="m8,0l5,3l8,13l16,42l0,42l17,49l22,63l24,65l26,63l26,62l10,3l8,0xe" fillcolor="black" stroked="f" o:allowincell="f" style="position:absolute;left:5993;top:1418;width:23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65" path="m29,0l2,0l0,3l2,7l13,7l13,63l15,65l18,63l18,7l29,7l31,3l29,0xe" fillcolor="black" stroked="f" o:allowincell="f" style="position:absolute;left:6111;top:1418;width:2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5" path="m23,0l2,0l0,3l0,63l2,65l23,65l26,63l23,59l4,59l4,32l18,32l21,29l18,27l4,27l4,7l23,7l26,3l23,0xe" fillcolor="black" stroked="f" o:allowincell="f" style="position:absolute;left:6229;top:1418;width:24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5" path="m2,0l0,3l0,63l2,65l23,65l27,63l23,59l5,59l5,3l2,0xe" fillcolor="black" stroked="f" o:allowincell="f" style="position:absolute;left:6348;top:1418;width:20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5" path="m2,65l0,63l0,63l0,3l2,0l2,0l4,3l4,3l4,63l2,65l2,65l2,65xe" fillcolor="black" stroked="f" o:allowincell="f" style="position:absolute;left:6435;top:1418;width:2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5" path="m23,0l2,0l0,3l0,63l2,65l23,65l27,63l23,59l4,59l4,32l18,32l21,29l18,27l4,27l4,7l23,7l27,3l23,0xe" fillcolor="black" stroked="f" o:allowincell="f" style="position:absolute;left:6532;top:1418;width:24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7" path="m5,0l0,1l10,26l12,27l14,27l16,25l14,22l5,0xe" fillcolor="black" stroked="f" o:allowincell="f" style="position:absolute;left:6665;top:1453;width:1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1" path="m21,0l10,2l11,2l18,5l18,6l21,15l21,16l18,24l16,25l10,27l0,27l20,31l24,24l27,15l25,8l21,0xe" fillcolor="black" stroked="f" o:allowincell="f" style="position:absolute;left:6654;top:1425;width:2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5" path="m16,0l2,0l0,3l0,63l2,65l6,63l6,39l16,39l17,39l22,38l26,36l6,32l6,7l16,7l27,5l24,2l16,0xe" fillcolor="black" stroked="f" o:allowincell="f" style="position:absolute;left:6651;top:1418;width:19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5" path="m30,0l3,0l0,3l3,7l14,7l14,61l16,65l19,61l19,7l30,7l33,3l30,0xe" fillcolor="black" stroked="f" o:allowincell="f" style="position:absolute;left:5986;top:1508;width:2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2" path="m4,0l2,0l0,3l2,5l5,7l12,11l20,12l23,12l30,7l20,5l13,4l12,4l5,0l4,0xe" fillcolor="black" stroked="f" o:allowincell="f" style="position:absolute;left:6108;top:1554;width:23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3" path="m17,0l0,0l4,0l12,2l13,3l16,2l17,0xe" fillcolor="black" stroked="f" o:allowincell="f" style="position:absolute;left:6118;top:1512;width:16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0" path="m14,0l12,0l5,4l3,8l0,17l3,24l8,31l23,40l25,41l27,49l25,56l20,58l30,60l31,58l33,49l32,40l26,35l11,24l9,24l6,17l8,9l14,7l31,7l28,3l23,1l14,0xe" fillcolor="black" stroked="f" o:allowincell="f" style="position:absolute;left:6108;top:1508;width:26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9" path="m2,0l0,3l0,46l0,51l4,59l15,58l15,58l7,55l7,54l5,46l5,3l2,0xe" fillcolor="black" stroked="f" o:allowincell="f" style="position:absolute;left:6229;top:1508;width:13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5" path="m25,0l22,3l22,46l22,47l19,55l19,56l11,58l0,59l5,63l11,65l17,64l22,59l26,55l28,46l28,3l25,0xe" fillcolor="black" stroked="f" o:allowincell="f" style="position:absolute;left:6236;top:1508;width:24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2" path="m0,0l0,58l3,62l6,58l6,13l0,0xe" fillcolor="black" stroked="f" o:allowincell="f" style="position:absolute;left:6323;top:1512;width:6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1" path="m3,0l0,3l0,49l6,61l6,3l3,0xe" fillcolor="black" stroked="f" o:allowincell="f" style="position:absolute;left:6348;top:1508;width:2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5" path="m3,0l0,3l6,16l28,64l30,65l33,61l27,49l6,2l3,0xe" fillcolor="black" stroked="f" o:allowincell="f" style="position:absolute;left:6323;top:1508;width:2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3" path="m16,0l0,58l0,59l2,63l6,61l9,47l28,47l11,40l19,11l16,0xe" fillcolor="black" stroked="f" o:allowincell="f" style="position:absolute;left:6449;top:1508;width:23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5" path="m8,0l5,2l8,13l16,42l0,42l17,49l22,63l24,65l27,61l26,60l11,2l8,0xe" fillcolor="black" stroked="f" o:allowincell="f" style="position:absolute;left:6456;top:1508;width:23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2" path="m0,0l0,58l3,62l5,58l5,11l0,0xe" fillcolor="black" stroked="f" o:allowincell="f" style="position:absolute;left:6574;top:1512;width:3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2" path="m6,0l0,11l0,58l3,62l6,58l6,0xe" fillcolor="black" stroked="f" o:allowincell="f" style="position:absolute;left:6602;top:1512;width: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36" path="m18,0l15,1l2,27l0,33l2,36l4,33l15,14l21,3l18,0xe" fillcolor="black" stroked="f" o:allowincell="f" style="position:absolute;left:6588;top:1508;width:16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33" path="m3,0l0,3l5,14l17,33l19,27l5,2l3,0xe" fillcolor="black" stroked="f" o:allowincell="f" style="position:absolute;left:6574;top:1508;width:1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5" path="m3,65l0,61l0,61l0,3l3,0l3,0l6,3l6,3l6,61l3,65l3,65l3,65xe" fillcolor="black" stroked="f" o:allowincell="f" style="position:absolute;left:6671;top:1508;width:6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79,1397" to="6688,1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79,1345" to="6688,134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85,2117" to="6538,24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5979;top:1345;width:709;height: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818,61" path="m0,0l0,61l818,61l0,0xe" fillcolor="black" stroked="f" o:allowincell="f" style="position:absolute;left:5979;top:1345;width:709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8,61" path="m0,0l0,61l818,61l0,0xe" stroked="t" o:allowincell="f" style="position:absolute;left:5979;top:1345;width:709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18,61" path="m0,0l818,0l818,61l0,0xe" fillcolor="black" stroked="f" o:allowincell="f" style="position:absolute;left:5979;top:1345;width:709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8,61" path="m0,0l818,0l818,61l0,0xe" stroked="t" o:allowincell="f" style="position:absolute;left:5979;top:1345;width:709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5979;top:1397;width:709;height: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191,106" path="m191,0l0,106l191,106l191,0xe" fillcolor="black" stroked="f" o:allowincell="f" style="position:absolute;left:6511;top:1578;width:16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06" path="m191,0l0,106l191,106l191,0xe" stroked="t" o:allowincell="f" style="position:absolute;left:6511;top:1578;width:166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1,108" path="m0,0l88,108l191,108l0,0xe" fillcolor="black" stroked="f" o:allowincell="f" style="position:absolute;left:6511;top:1672;width:16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08" path="m0,0l88,108l191,108l0,0xe" stroked="t" o:allowincell="f" style="position:absolute;left:6511;top:1672;width:166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1,108" path="m0,0l191,0l191,108l0,0xe" fillcolor="black" stroked="f" o:allowincell="f" style="position:absolute;left:6511;top:1672;width:16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08" path="m0,0l191,0l191,108l0,0xe" stroked="t" o:allowincell="f" style="position:absolute;left:6511;top:1672;width:166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35" path="m0,0l0,35l31,35l0,0xe" fillcolor="black" stroked="f" o:allowincell="f" style="position:absolute;left:5979;top:1766;width:27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0,0l0,35l31,35l0,0xe" stroked="t" o:allowincell="f" style="position:absolute;left:5979;top:1766;width:27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35" path="m0,0l30,35l103,35l0,0xe" fillcolor="black" stroked="f" o:allowincell="f" style="position:absolute;left:6588;top:1766;width:8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35" path="m0,0l30,35l103,35l0,0xe" stroked="t" o:allowincell="f" style="position:absolute;left:6588;top:1766;width:89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35" path="m0,0l103,0l103,35l0,0xe" fillcolor="black" stroked="f" o:allowincell="f" style="position:absolute;left:6588;top:1766;width:8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35" path="m0,0l103,0l103,35l0,0xe" stroked="t" o:allowincell="f" style="position:absolute;left:6588;top:1766;width:89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90" path="m0,0l0,90l106,90l0,0xe" fillcolor="black" stroked="f" o:allowincell="f" style="position:absolute;left:5979;top:1797;width:93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90" path="m0,0l0,90l106,90l0,0xe" stroked="t" o:allowincell="f" style="position:absolute;left:5979;top:1797;width:93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90" path="m0,0l31,0l106,90l0,0xe" fillcolor="black" stroked="f" o:allowincell="f" style="position:absolute;left:5979;top:1797;width:93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90" path="m0,0l31,0l106,90l0,0xe" stroked="t" o:allowincell="f" style="position:absolute;left:5979;top:1797;width:93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7,90" path="m161,0l0,90l237,90l161,0xe" fillcolor="black" stroked="f" o:allowincell="f" style="position:absolute;left:6139;top:1797;width:204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7,90" path="m161,0l0,90l237,90l161,0xe" stroked="t" o:allowincell="f" style="position:absolute;left:6139;top:1797;width:204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3,90" path="m0,0l73,0l73,90l0,0xe" fillcolor="black" stroked="f" o:allowincell="f" style="position:absolute;left:6616;top:1797;width:61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90" path="m0,0l73,0l73,90l0,0xe" stroked="t" o:allowincell="f" style="position:absolute;left:6616;top:1797;width:61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1,29" path="m0,0l0,29l131,29l0,0xe" fillcolor="black" stroked="f" o:allowincell="f" style="position:absolute;left:5979;top:1874;width:11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29" path="m0,0l0,29l131,29l0,0xe" stroked="t" o:allowincell="f" style="position:absolute;left:5979;top:1874;width:114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1,29" path="m0,0l106,0l131,29l0,0xe" fillcolor="black" stroked="f" o:allowincell="f" style="position:absolute;left:5979;top:1874;width:11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29" path="m0,0l106,0l131,29l0,0xe" stroked="t" o:allowincell="f" style="position:absolute;left:5979;top:1874;width:114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1,29" path="m51,0l0,29l311,29l51,0xe" fillcolor="black" stroked="f" o:allowincell="f" style="position:absolute;left:6094;top:1874;width:27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29" path="m51,0l0,29l311,29l51,0xe" stroked="t" o:allowincell="f" style="position:absolute;left:6094;top:1874;width:270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0,29" path="m0,0l237,0l260,29l0,0xe" fillcolor="black" stroked="f" o:allowincell="f" style="position:absolute;left:6139;top:1874;width:22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29" path="m0,0l237,0l260,29l0,0xe" stroked="t" o:allowincell="f" style="position:absolute;left:6139;top:1874;width:225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3,97" path="m0,0l0,97l523,97l0,0xe" fillcolor="black" stroked="f" o:allowincell="f" style="position:absolute;left:5979;top:1898;width:455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3,97" path="m0,0l0,97l523,97l0,0xe" stroked="t" o:allowincell="f" style="position:absolute;left:5979;top:1898;width:455;height:8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3,97" path="m0,0l442,0l523,97l0,0xe" fillcolor="black" stroked="f" o:allowincell="f" style="position:absolute;left:5979;top:1898;width:455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3,97" path="m0,0l442,0l523,97l0,0xe" stroked="t" o:allowincell="f" style="position:absolute;left:5979;top:1898;width:455;height:8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7,100" path="m0,0l0,100l607,100l0,0xe" fillcolor="black" stroked="f" o:allowincell="f" style="position:absolute;left:5979;top:1981;width:528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100" path="m0,0l0,100l607,100l0,0xe" stroked="t" o:allowincell="f" style="position:absolute;left:5979;top:1981;width:528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7,100" path="m0,0l523,0l607,100l0,0xe" fillcolor="black" stroked="f" o:allowincell="f" style="position:absolute;left:5979;top:1981;width:528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100" path="m0,0l523,0l607,100l0,0xe" stroked="t" o:allowincell="f" style="position:absolute;left:5979;top:1981;width:528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6,100" path="m175,0l0,100l176,100l175,0xe" fillcolor="black" stroked="f" o:allowincell="f" style="position:absolute;left:6616;top:1981;width:152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100" path="m175,0l0,100l176,100l175,0xe" stroked="t" o:allowincell="f" style="position:absolute;left:6616;top:1981;width:152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47,49" path="m0,0l39,49l647,49l0,0xe" fillcolor="black" stroked="f" o:allowincell="f" style="position:absolute;left:5979;top:2072;width:56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7,49" path="m0,0l39,49l647,49l0,0xe" stroked="t" o:allowincell="f" style="position:absolute;left:5979;top:2072;width:56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47,49" path="m0,0l607,0l647,49l0,0xe" fillcolor="black" stroked="f" o:allowincell="f" style="position:absolute;left:5979;top:2072;width:56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7,49" path="m0,0l607,0l647,49l0,0xe" stroked="t" o:allowincell="f" style="position:absolute;left:5979;top:2072;width:56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0,49" path="m84,0l0,49l260,49l84,0xe" fillcolor="black" stroked="f" o:allowincell="f" style="position:absolute;left:6543;top:2072;width:225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49" path="m84,0l0,49l260,49l84,0xe" stroked="t" o:allowincell="f" style="position:absolute;left:6543;top:2072;width:225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6,49" path="m0,0l176,0l176,49l0,0xe" fillcolor="black" stroked="f" o:allowincell="f" style="position:absolute;left:6616;top:2072;width:152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49" path="m0,0l176,0l176,49l0,0xe" stroked="t" o:allowincell="f" style="position:absolute;left:6616;top:2072;width:152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68,4" path="m0,0l4,4l868,4l0,0xe" fillcolor="black" stroked="f" o:allowincell="f" style="position:absolute;left:6014;top:2114;width:75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8,4" path="m0,0l4,4l868,4l0,0xe" stroked="t" o:allowincell="f" style="position:absolute;left:6014;top:2114;width:754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68,4" path="m0,0l868,0l868,4l0,0xe" stroked="t" o:allowincell="f" style="position:absolute;left:6014;top:2114;width:754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6,117" path="m0,0l306,0l93,117l0,0xe" fillcolor="black" stroked="f" o:allowincell="f" style="position:absolute;left:6017;top:2117;width:267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6,117" path="m0,0l306,0l93,117l0,0xe" stroked="t" o:allowincell="f" style="position:absolute;left:6017;top:2117;width:267;height:1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8,117" path="m0,0l98,117l558,117l0,0xe" fillcolor="black" stroked="f" o:allowincell="f" style="position:absolute;left:6285;top:2117;width:483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117" path="m0,0l98,117l558,117l0,0xe" stroked="t" o:allowincell="f" style="position:absolute;left:6285;top:2117;width:483;height:1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8,117" path="m0,0l558,0l558,117l0,0xe" fillcolor="black" stroked="f" o:allowincell="f" style="position:absolute;left:6285;top:2117;width:483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117" path="m0,0l558,0l558,117l0,0xe" stroked="t" o:allowincell="f" style="position:absolute;left:6285;top:2117;width:483;height:1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1,84" path="m0,0l70,84l461,84l0,0xe" fillcolor="black" stroked="f" o:allowincell="f" style="position:absolute;left:6369;top:2218;width:399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1,84" path="m0,0l70,84l461,84l0,0xe" stroked="t" o:allowincell="f" style="position:absolute;left:6369;top:2218;width:399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1,84" path="m0,0l460,0l461,84l0,0xe" fillcolor="black" stroked="f" o:allowincell="f" style="position:absolute;left:6369;top:2218;width:399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1,84" path="m0,0l460,0l461,84l0,0xe" stroked="t" o:allowincell="f" style="position:absolute;left:6369;top:2218;width:399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1,151" path="m0,0l391,0l127,151l0,0xe" fillcolor="black" stroked="f" o:allowincell="f" style="position:absolute;left:6431;top:2291;width:337;height:1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151" path="m0,0l391,0l127,151l0,0xe" stroked="t" o:allowincell="f" style="position:absolute;left:6431;top:2291;width:337;height:1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6134;top:2225;width:62;height: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ISOCPEUR;Arial" w:hAnsi="ISOCPEUR;Arial" w:eastAsia="Times New Roman" w:cs="ISOCPEUR;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79,1766" to="5981,20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69,69" path="m69,35l65,17l52,4l34,0l18,4l4,17l0,35l4,51l18,65l34,69l52,65l65,51l69,35xe" stroked="t" o:allowincell="f" style="position:absolute;left:6125;top:2235;width:62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3,83" path="m83,42l77,20l63,6l41,0l21,6l6,20l0,42l6,63l21,77l41,83l63,77l77,63l83,42xe" stroked="t" o:allowincell="f" style="position:absolute;left:6121;top:2228;width:69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097,2117" to="6284,22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79,2072" to="6096,22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94,1796" to="6277,18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79,1766" to="6093,18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79,1345" to="5981,1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9,1981" to="6771,22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9,2291" to="6768,24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43,1980" to="6768,2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8,1578" to="6681,18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10,1578" to="6676,16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11,1672" to="6677,18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89,1345" to="6691,13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81;top:1133;width:3774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STAVEBNÍK/INVE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3;top:1133;width:379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HLAVNÍ PROJEKTANT/CONTRA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5;top:874;width:785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DATUM/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5268;width:996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PAR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6464;width:53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6346;width:46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;Arial" w:hAnsi="ISOCPEUR;Arial" w:eastAsia="Times New Roman" w:cs="ISOCPEUR;Arial"/>
                            <w:color w:val="000000"/>
                            <w:lang w:val="en-US" w:bidi="ar-SA"/>
                          </w:rPr>
                          <w:t>OBJE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6464;width:48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8;top:1528;width:3117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8;top:1984;width:3117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74;top:298;width:7936;height:6604;mso-wrap-style:none;v-text-anchor:middle">
                  <v:fill o:detectmouseclick="t" on="false"/>
                  <v:stroke color="black" weight="3960" joinstyle="miter" endcap="flat"/>
                  <w10:wrap type="none"/>
                </v:rect>
                <v:group id="shape_0" style="position:absolute;left:1904;top:1063;width:7880;height:1497">
                  <v:rect id="shape_0" stroked="t" o:allowincell="f" style="position:absolute;left:1904;top:1086;width:7879;height:1473;mso-wrap-style:none;v-text-anchor:middle">
                    <v:fill o:detectmouseclick="t" on="false"/>
                    <v:stroke color="black" weight="36360" joinstyle="miter" endcap="flat"/>
                    <w10:wrap type="none"/>
                  </v:rect>
                  <v:line id="shape_0" from="5840,1063" to="5840,2537" stroked="t" o:allowincell="f" style="position:absolute">
                    <v:stroke color="black" weight="36360" joinstyle="miter" endcap="flat"/>
                    <v:fill o:detectmouseclick="t" on="false"/>
                    <w10:wrap type="none"/>
                  </v:line>
                </v:group>
                <v:line id="shape_0" from="8680,4701" to="8680,6902" stroked="t" o:allowincell="f" style="position:absolute;flip:y">
                  <v:stroke color="black" weight="3960" joinstyle="miter" endcap="flat"/>
                  <v:fill o:detectmouseclick="t" on="false"/>
                  <w10:wrap type="none"/>
                </v:line>
                <v:group id="shape_0" style="position:absolute;left:1871;top:298;width:7939;height:5981">
                  <v:line id="shape_0" from="1871,581" to="9804,581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871,3104" to="9810,3106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871,4125" to="9810,412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871,4691" to="9810,469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871,5259" to="9810,5261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871,5769" to="8679,5771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840,298" to="5841,4127" stroked="t" o:allowincell="f" style="position:absolute;flip:x">
                    <v:stroke color="black" weight="3960" joinstyle="miter" endcap="flat"/>
                    <v:fill o:detectmouseclick="t" on="false"/>
                    <w10:wrap type="none"/>
                  </v:line>
                  <v:line id="shape_0" from="7287,298" to="7287,109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731,298" to="8731,109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324,298" to="2324,109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871,865" to="9807,865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840,3617" to="9810,361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028,5768" to="8028,6280" stroked="t" o:allowincell="f" style="position:absolute;flip:y">
                    <v:stroke color="black" weight="3960" joinstyle="miter" endcap="flat"/>
                    <v:fill o:detectmouseclick="t" on="false"/>
                    <w10:wrap type="none"/>
                  </v:line>
                  <v:line id="shape_0" from="7007,5768" to="7007,6280" stroked="t" o:allowincell="f" style="position:absolute;flip:y">
                    <v:stroke color="black" weight="3960" joinstyle="miter" endcap="flat"/>
                    <v:fill o:detectmouseclick="t" on="false"/>
                    <w10:wrap type="none"/>
                  </v:line>
                  <v:line id="shape_0" from="5839,5768" to="5839,6280" stroked="t" o:allowincell="f" style="position:absolute;flip:y">
                    <v:stroke color="black" weight="3960" joinstyle="miter" endcap="flat"/>
                    <v:fill o:detectmouseclick="t" on="false"/>
                    <w10:wrap type="none"/>
                  </v:line>
                </v:group>
                <v:group id="shape_0" style="position:absolute;left:1901;top:6279;width:6751;height:623">
                  <v:rect id="shape_0" stroked="t" o:allowincell="f" style="position:absolute;left:1901;top:6308;width:6750;height:566;mso-wrap-style:none;v-text-anchor:middle">
                    <v:fill o:detectmouseclick="t" on="false"/>
                    <v:stroke color="black" weight="36360" joinstyle="miter" endcap="flat"/>
                    <w10:wrap type="none"/>
                  </v:rect>
                  <v:line id="shape_0" from="5845,6279" to="5845,6902" stroked="t" o:allowincell="f" style="position:absolute;flip:y">
                    <v:stroke color="black" weight="36360" joinstyle="miter" endcap="flat"/>
                    <v:fill o:detectmouseclick="t" on="false"/>
                    <w10:wrap type="none"/>
                  </v:line>
                </v:group>
                <v:group id="shape_0" style="position:absolute;left:2891;top:6336;width:2322;height:510">
                  <v:line id="shape_0" from="2891,6336" to="2891,644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3287,6336" to="3287,644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3684,6336" to="3684,644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081,6336" to="4081,644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648,6336" to="4648,644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215,6336" to="5215,644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891,6733" to="2891,6845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3287,6733" to="3287,6845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3684,6733" to="3684,6845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081,6733" to="4081,6845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648,6733" to="4648,6845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215,6733" to="5215,6845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4"/>
          <w:szCs w:val="24"/>
          <w:u w:val="single"/>
        </w:rPr>
      </w:pPr>
      <w:r>
        <w:rPr>
          <w:rFonts w:cs="ISOCPEUR;Arial" w:ascii="ISOCPEUR;Arial" w:hAnsi="ISOCPEUR;Arial"/>
          <w:b/>
          <w:sz w:val="24"/>
          <w:szCs w:val="24"/>
          <w:u w:val="single"/>
        </w:rPr>
      </w:r>
    </w:p>
    <w:p>
      <w:pPr>
        <w:pStyle w:val="Normln1"/>
        <w:rPr>
          <w:rFonts w:ascii="ISOCPEUR;Arial" w:hAnsi="ISOCPEUR;Arial" w:cs="ISOCPEUR;Arial"/>
          <w:b/>
          <w:b/>
          <w:sz w:val="28"/>
          <w:szCs w:val="28"/>
          <w:u w:val="single"/>
        </w:rPr>
      </w:pPr>
      <w:r>
        <w:rPr>
          <w:rFonts w:cs="ISOCPEUR;Arial" w:ascii="ISOCPEUR;Arial" w:hAnsi="ISOCPEUR;Arial"/>
          <w:b/>
          <w:sz w:val="28"/>
          <w:szCs w:val="28"/>
          <w:u w:val="single"/>
        </w:rPr>
        <w:t>3.7.1   SILNOPROUDÉ ROZVODY A OSVĚTLENÍ</w:t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eastAsia="ISOCPEUR;Arial" w:cs="ISOCPEUR;Arial" w:ascii="ISOCPEUR;Arial" w:hAnsi="ISOCPEUR;Arial"/>
          <w:sz w:val="28"/>
          <w:szCs w:val="28"/>
        </w:rPr>
        <w:t xml:space="preserve">       </w:t>
      </w:r>
      <w:r>
        <w:rPr>
          <w:rFonts w:cs="ISOCPEUR;Arial" w:ascii="ISOCPEUR;Arial" w:hAnsi="ISOCPEUR;Arial"/>
          <w:b/>
          <w:sz w:val="28"/>
          <w:szCs w:val="28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a.</w:t>
        <w:tab/>
        <w:t>Všeobecná část</w:t>
      </w:r>
    </w:p>
    <w:p>
      <w:pPr>
        <w:pStyle w:val="Normln1"/>
        <w:ind w:left="360" w:hanging="0"/>
        <w:rPr/>
      </w:pPr>
      <w:r>
        <w:rPr>
          <w:rFonts w:cs="ISOCPEUR;Arial" w:ascii="ISOCPEUR;Arial" w:hAnsi="ISOCPEUR;Arial"/>
          <w:sz w:val="28"/>
          <w:szCs w:val="28"/>
        </w:rPr>
        <w:t>Projekt pro provedení stavby řeší elektroinstalaci spojovací  chodby 1 i 2. N.P. a hromosvod nové spojovací chodby  v SPŠ el.-it v Dobrušce.</w:t>
      </w:r>
    </w:p>
    <w:p>
      <w:pPr>
        <w:pStyle w:val="Normln1"/>
        <w:ind w:left="360" w:hanging="0"/>
        <w:rPr>
          <w:rFonts w:ascii="ISOCPEUR;Arial" w:hAnsi="ISOCPEUR;Arial" w:eastAsia="ISOCPEUR;Arial" w:cs="ISOCPEUR;Arial"/>
          <w:sz w:val="28"/>
          <w:szCs w:val="28"/>
        </w:rPr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</w:p>
    <w:p>
      <w:pPr>
        <w:pStyle w:val="Normln1"/>
        <w:ind w:firstLine="36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Obsahem projektu je:</w:t>
      </w:r>
    </w:p>
    <w:p>
      <w:pPr>
        <w:pStyle w:val="Normln1"/>
        <w:ind w:left="36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Doplnění stávajícího rozváděče R 6</w:t>
      </w:r>
    </w:p>
    <w:p>
      <w:pPr>
        <w:pStyle w:val="Normln1"/>
        <w:ind w:left="36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Rozváděč RSK a jeho napojení </w:t>
      </w:r>
    </w:p>
    <w:p>
      <w:pPr>
        <w:pStyle w:val="Normln1"/>
        <w:ind w:left="360" w:hanging="0"/>
        <w:rPr/>
      </w:pPr>
      <w:r>
        <w:rPr>
          <w:rFonts w:cs="ISOCPEUR;Arial" w:ascii="ISOCPEUR;Arial" w:hAnsi="ISOCPEUR;Arial"/>
          <w:sz w:val="28"/>
          <w:szCs w:val="28"/>
        </w:rPr>
        <w:t xml:space="preserve">Elektroinstalace –osvětlení, nouzové osvětlení,  zásuvky.    </w:t>
      </w:r>
    </w:p>
    <w:p>
      <w:pPr>
        <w:pStyle w:val="Normln1"/>
        <w:ind w:left="36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Hromosvod</w:t>
      </w:r>
    </w:p>
    <w:p>
      <w:pPr>
        <w:pStyle w:val="Normln1"/>
        <w:ind w:left="36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ln1"/>
        <w:ind w:left="36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Obsahem projektu není:</w:t>
      </w:r>
    </w:p>
    <w:p>
      <w:pPr>
        <w:pStyle w:val="Normln1"/>
        <w:ind w:left="36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Ostatní stávající elektroinstalace</w:t>
      </w:r>
    </w:p>
    <w:p>
      <w:pPr>
        <w:pStyle w:val="Normln1"/>
        <w:ind w:left="36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ln1"/>
        <w:ind w:left="360" w:hanging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ROZVODNÁ SOUSTAVA: 3/PE/N /AC 50 Hz, 400/230V  Síť: TN-C-S</w:t>
      </w:r>
    </w:p>
    <w:p>
      <w:pPr>
        <w:pStyle w:val="Normln1"/>
        <w:ind w:left="360" w:hanging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OCHRANA PŘED NEBEZPEČNÝM DOTYKEM: AUTOMATICKÝM</w:t>
      </w:r>
    </w:p>
    <w:p>
      <w:pPr>
        <w:pStyle w:val="Normln1"/>
        <w:ind w:left="360" w:hanging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ODPOJENÍM OD ZDROJE, POSPOJENÍM,  PROUDOVÝM CHRÁNIČEM.</w:t>
      </w:r>
    </w:p>
    <w:p>
      <w:pPr>
        <w:pStyle w:val="Normln1"/>
        <w:rPr/>
      </w:pPr>
      <w:r>
        <w:rPr>
          <w:rFonts w:eastAsia="ISOCPEUR;Arial" w:cs="ISOCPEUR;Arial" w:ascii="ISOCPEUR;Arial" w:hAnsi="ISOCPEUR;Arial"/>
          <w:b/>
          <w:sz w:val="28"/>
          <w:szCs w:val="28"/>
        </w:rPr>
        <w:t xml:space="preserve">   </w:t>
      </w:r>
      <w:r>
        <w:rPr>
          <w:rFonts w:cs="ISOCPEUR;Arial" w:ascii="ISOCPEUR;Arial" w:hAnsi="ISOCPEUR;Arial"/>
          <w:b/>
          <w:sz w:val="28"/>
          <w:szCs w:val="28"/>
        </w:rPr>
        <w:t>DLE ČSN 33 2000-4-41  ed.2</w:t>
      </w:r>
    </w:p>
    <w:p>
      <w:pPr>
        <w:pStyle w:val="Normln1"/>
        <w:ind w:firstLine="72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</w:r>
    </w:p>
    <w:p>
      <w:pPr>
        <w:pStyle w:val="Normln1"/>
        <w:ind w:firstLine="36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Podklady pro projekt</w:t>
      </w:r>
    </w:p>
    <w:p>
      <w:pPr>
        <w:pStyle w:val="Normln1"/>
        <w:ind w:left="36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Stavební dispozice v digitální formě, požadavky investora, požadavky ostatních profesí, architekta stavby. </w:t>
      </w:r>
    </w:p>
    <w:p>
      <w:pPr>
        <w:pStyle w:val="Normln1"/>
        <w:ind w:left="36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ISOCPEUR;Arial" w:ascii="ISOCPEUR;Arial" w:hAnsi="ISOCPEUR;Arial"/>
          <w:sz w:val="28"/>
          <w:szCs w:val="28"/>
        </w:rPr>
        <w:t xml:space="preserve">ČSN </w:t>
        <w:tab/>
        <w:t>33 2000-4-41ed.2</w:t>
        <w:tab/>
        <w:tab/>
        <w:t>-</w:t>
        <w:tab/>
        <w:t>Ochrana před úrazem el. proudem</w:t>
      </w:r>
    </w:p>
    <w:p>
      <w:pPr>
        <w:pStyle w:val="Normln1"/>
        <w:ind w:firstLine="360"/>
        <w:rPr/>
      </w:pPr>
      <w:r>
        <w:rPr>
          <w:rFonts w:cs="ISOCPEUR;Arial" w:ascii="ISOCPEUR;Arial" w:hAnsi="ISOCPEUR;Arial"/>
          <w:sz w:val="28"/>
          <w:szCs w:val="28"/>
        </w:rPr>
        <w:tab/>
        <w:tab/>
        <w:t xml:space="preserve">33 2000-4-43ed.2 </w:t>
        <w:tab/>
        <w:tab/>
        <w:t>-</w:t>
        <w:tab/>
        <w:t>Ochrana proti nadproudům</w:t>
        <w:tab/>
      </w:r>
    </w:p>
    <w:p>
      <w:pPr>
        <w:pStyle w:val="Normln1"/>
        <w:ind w:firstLine="360"/>
        <w:rPr/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  <w:r>
        <w:rPr>
          <w:rFonts w:cs="ISOCPEUR;Arial" w:ascii="ISOCPEUR;Arial" w:hAnsi="ISOCPEUR;Arial"/>
          <w:sz w:val="28"/>
          <w:szCs w:val="28"/>
        </w:rPr>
        <w:tab/>
        <w:tab/>
        <w:t xml:space="preserve">33 2000-1 ed.2    </w:t>
        <w:tab/>
        <w:tab/>
        <w:t>-</w:t>
        <w:tab/>
        <w:t>Elektrická instalace budov</w:t>
      </w:r>
    </w:p>
    <w:p>
      <w:pPr>
        <w:pStyle w:val="Normln1"/>
        <w:ind w:firstLine="360"/>
        <w:rPr/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  <w:r>
        <w:rPr>
          <w:rFonts w:cs="ISOCPEUR;Arial" w:ascii="ISOCPEUR;Arial" w:hAnsi="ISOCPEUR;Arial"/>
          <w:sz w:val="28"/>
          <w:szCs w:val="28"/>
        </w:rPr>
        <w:tab/>
        <w:tab/>
        <w:t xml:space="preserve">33 2000-5-51ed.3  </w:t>
        <w:tab/>
        <w:tab/>
        <w:t>-</w:t>
        <w:tab/>
        <w:t>Výběr a stavba el. zařízení</w:t>
      </w:r>
    </w:p>
    <w:p>
      <w:pPr>
        <w:pStyle w:val="Normln1"/>
        <w:ind w:firstLine="360"/>
        <w:rPr/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  <w:r>
        <w:rPr>
          <w:rFonts w:cs="ISOCPEUR;Arial" w:ascii="ISOCPEUR;Arial" w:hAnsi="ISOCPEUR;Arial"/>
          <w:sz w:val="28"/>
          <w:szCs w:val="28"/>
        </w:rPr>
        <w:tab/>
        <w:tab/>
        <w:t xml:space="preserve">33 2000 5-52 ed.2 </w:t>
        <w:tab/>
        <w:tab/>
        <w:t>-</w:t>
        <w:tab/>
        <w:t>Výběr soustav a stavba vedení</w:t>
      </w:r>
    </w:p>
    <w:p>
      <w:pPr>
        <w:pStyle w:val="Normln1"/>
        <w:ind w:firstLine="360"/>
        <w:rPr/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  <w:r>
        <w:rPr>
          <w:rFonts w:cs="ISOCPEUR;Arial" w:ascii="ISOCPEUR;Arial" w:hAnsi="ISOCPEUR;Arial"/>
          <w:sz w:val="28"/>
          <w:szCs w:val="28"/>
        </w:rPr>
        <w:tab/>
        <w:tab/>
        <w:t xml:space="preserve">33 2000 5-54 ed.3 </w:t>
        <w:tab/>
        <w:tab/>
        <w:t>-</w:t>
        <w:tab/>
        <w:t>Uzemnění a vodiče ochr. pospojení</w:t>
      </w:r>
    </w:p>
    <w:p>
      <w:pPr>
        <w:pStyle w:val="Normln1"/>
        <w:ind w:firstLine="360"/>
        <w:rPr>
          <w:rFonts w:ascii="ISOCPEUR;Arial" w:hAnsi="ISOCPEUR;Arial" w:cs="ISOCPEUR;Arial"/>
          <w:sz w:val="28"/>
          <w:szCs w:val="28"/>
        </w:rPr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  <w:r>
        <w:rPr>
          <w:rFonts w:cs="ISOCPEUR;Arial" w:ascii="ISOCPEUR;Arial" w:hAnsi="ISOCPEUR;Arial"/>
          <w:sz w:val="28"/>
          <w:szCs w:val="28"/>
        </w:rPr>
        <w:tab/>
        <w:tab/>
        <w:t xml:space="preserve">33 2000-3        </w:t>
        <w:tab/>
        <w:tab/>
        <w:t xml:space="preserve">-     Stanovení základních charakteristik </w:t>
      </w:r>
    </w:p>
    <w:p>
      <w:pPr>
        <w:pStyle w:val="Normln1"/>
        <w:ind w:left="720" w:firstLine="720"/>
        <w:rPr/>
      </w:pPr>
      <w:r>
        <w:rPr>
          <w:rFonts w:cs="ISOCPEUR;Arial" w:ascii="ISOCPEUR;Arial" w:hAnsi="ISOCPEUR;Arial"/>
          <w:sz w:val="28"/>
          <w:szCs w:val="28"/>
        </w:rPr>
        <w:t xml:space="preserve">33 2130ed.3        </w:t>
        <w:tab/>
        <w:tab/>
        <w:t>-</w:t>
        <w:tab/>
        <w:t xml:space="preserve">Vnitřní elektrické rozvody    </w:t>
      </w:r>
    </w:p>
    <w:p>
      <w:pPr>
        <w:pStyle w:val="Normln1"/>
        <w:ind w:firstLine="360"/>
        <w:rPr/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  <w:r>
        <w:rPr>
          <w:rFonts w:cs="ISOCPEUR;Arial" w:ascii="ISOCPEUR;Arial" w:hAnsi="ISOCPEUR;Arial"/>
          <w:sz w:val="28"/>
          <w:szCs w:val="28"/>
        </w:rPr>
        <w:tab/>
        <w:tab/>
        <w:t xml:space="preserve">35 7107            </w:t>
        <w:tab/>
        <w:tab/>
        <w:t>-</w:t>
        <w:tab/>
        <w:t xml:space="preserve">ČSN EN 60439-1- rozváděče nn </w:t>
      </w:r>
    </w:p>
    <w:p>
      <w:pPr>
        <w:pStyle w:val="Normln1"/>
        <w:ind w:firstLine="360"/>
        <w:rPr/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  <w:r>
        <w:rPr>
          <w:rFonts w:cs="ISOCPEUR;Arial" w:ascii="ISOCPEUR;Arial" w:hAnsi="ISOCPEUR;Arial"/>
          <w:sz w:val="28"/>
          <w:szCs w:val="28"/>
        </w:rPr>
        <w:tab/>
        <w:tab/>
        <w:t xml:space="preserve">EN 12464-1 </w:t>
        <w:tab/>
        <w:t xml:space="preserve">     </w:t>
        <w:tab/>
        <w:tab/>
        <w:t>-</w:t>
        <w:tab/>
        <w:t>Umělé osvětlení</w:t>
      </w:r>
    </w:p>
    <w:p>
      <w:pPr>
        <w:pStyle w:val="Normln1"/>
        <w:ind w:firstLine="360"/>
        <w:rPr>
          <w:rFonts w:ascii="ISOCPEUR;Arial" w:hAnsi="ISOCPEUR;Arial" w:cs="ISOCPEUR;Arial"/>
          <w:sz w:val="28"/>
          <w:szCs w:val="28"/>
        </w:rPr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  <w:r>
        <w:rPr>
          <w:rFonts w:cs="ISOCPEUR;Arial" w:ascii="ISOCPEUR;Arial" w:hAnsi="ISOCPEUR;Arial"/>
          <w:sz w:val="28"/>
          <w:szCs w:val="28"/>
        </w:rPr>
        <w:tab/>
        <w:tab/>
        <w:t xml:space="preserve">EN 1838            </w:t>
        <w:tab/>
        <w:tab/>
        <w:t>-</w:t>
        <w:tab/>
        <w:t>Nouzové osvětlení</w:t>
      </w:r>
    </w:p>
    <w:p>
      <w:pPr>
        <w:pStyle w:val="Normln1"/>
        <w:ind w:firstLine="360"/>
        <w:rPr/>
      </w:pPr>
      <w:r>
        <w:rPr>
          <w:rFonts w:cs="ISOCPEUR;Arial" w:ascii="ISOCPEUR;Arial" w:hAnsi="ISOCPEUR;Arial"/>
          <w:sz w:val="28"/>
          <w:szCs w:val="28"/>
        </w:rPr>
        <w:tab/>
        <w:tab/>
        <w:t>62305 ed.2  1-4    -</w:t>
        <w:tab/>
        <w:t>Ochrana před bleskem</w:t>
      </w:r>
    </w:p>
    <w:p>
      <w:pPr>
        <w:pStyle w:val="Normln1"/>
        <w:tabs>
          <w:tab w:val="clear" w:pos="720"/>
          <w:tab w:val="left" w:pos="1276" w:leader="none"/>
        </w:tabs>
        <w:ind w:left="1996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ab/>
      </w:r>
    </w:p>
    <w:p>
      <w:pPr>
        <w:pStyle w:val="Normln1"/>
        <w:ind w:left="108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</w:r>
    </w:p>
    <w:p>
      <w:pPr>
        <w:pStyle w:val="Normln1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</w:r>
    </w:p>
    <w:p>
      <w:pPr>
        <w:pStyle w:val="Normln1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b.    Výpočtová část</w:t>
      </w:r>
    </w:p>
    <w:p>
      <w:pPr>
        <w:pStyle w:val="Normln1"/>
        <w:rPr/>
      </w:pPr>
      <w:r>
        <w:rPr>
          <w:rFonts w:eastAsia="ISOCPEUR;Arial" w:cs="ISOCPEUR;Arial" w:ascii="ISOCPEUR;Arial" w:hAnsi="ISOCPEUR;Arial"/>
          <w:b/>
          <w:sz w:val="28"/>
          <w:szCs w:val="28"/>
        </w:rPr>
        <w:t xml:space="preserve">       </w:t>
      </w:r>
      <w:r>
        <w:rPr>
          <w:rFonts w:cs="ISOCPEUR;Arial" w:ascii="ISOCPEUR;Arial" w:hAnsi="ISOCPEUR;Arial"/>
          <w:sz w:val="28"/>
          <w:szCs w:val="28"/>
        </w:rPr>
        <w:t>Bilanční tabulka spotřeby  el. energie</w:t>
      </w:r>
      <w:r>
        <w:rPr>
          <w:rFonts w:cs="ISOCPEUR;Arial" w:ascii="ISOCPEUR;Arial" w:hAnsi="ISOCPEUR;Arial"/>
          <w:b/>
          <w:sz w:val="28"/>
          <w:szCs w:val="28"/>
        </w:rPr>
        <w:t xml:space="preserve"> </w:t>
      </w:r>
    </w:p>
    <w:p>
      <w:pPr>
        <w:pStyle w:val="Normln1"/>
        <w:rPr>
          <w:rFonts w:ascii="ISOCPEUR;Arial" w:hAnsi="ISOCPEUR;Arial" w:eastAsia="ISOCPEUR;Arial" w:cs="ISOCPEUR;Arial"/>
          <w:b/>
          <w:b/>
          <w:sz w:val="28"/>
          <w:szCs w:val="28"/>
        </w:rPr>
      </w:pPr>
      <w:r>
        <w:rPr>
          <w:rFonts w:eastAsia="ISOCPEUR;Arial" w:cs="ISOCPEUR;Arial" w:ascii="ISOCPEUR;Arial" w:hAnsi="ISOCPEUR;Arial"/>
          <w:b/>
          <w:sz w:val="28"/>
          <w:szCs w:val="28"/>
        </w:rPr>
        <w:t xml:space="preserve">  </w:t>
      </w:r>
    </w:p>
    <w:p>
      <w:pPr>
        <w:pStyle w:val="Normln1"/>
        <w:numPr>
          <w:ilvl w:val="0"/>
          <w:numId w:val="0"/>
        </w:numPr>
        <w:tabs>
          <w:tab w:val="clear" w:pos="720"/>
          <w:tab w:val="center" w:pos="1843" w:leader="none"/>
          <w:tab w:val="center" w:pos="3119" w:leader="none"/>
          <w:tab w:val="center" w:pos="4536" w:leader="none"/>
          <w:tab w:val="center" w:pos="5812" w:leader="none"/>
          <w:tab w:val="center" w:pos="7088" w:leader="none"/>
          <w:tab w:val="center" w:pos="8364" w:leader="none"/>
        </w:tabs>
        <w:jc w:val="both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ZAŘÍZENÍ</w:t>
        <w:tab/>
        <w:t>Pi [kW]</w:t>
        <w:tab/>
        <w:t>Pp [kW]</w:t>
        <w:tab/>
        <w:t>cos</w:t>
        <w:tab/>
        <w:t>tg</w:t>
        <w:tab/>
        <w:t>Q[kVAr]</w:t>
        <w:tab/>
        <w:t>A[MWh/rok]</w:t>
      </w:r>
    </w:p>
    <w:p>
      <w:pPr>
        <w:pStyle w:val="Normln1"/>
        <w:numPr>
          <w:ilvl w:val="0"/>
          <w:numId w:val="0"/>
        </w:numPr>
        <w:tabs>
          <w:tab w:val="clear" w:pos="720"/>
          <w:tab w:val="decimal" w:pos="1843" w:leader="none"/>
          <w:tab w:val="decimal" w:pos="3119" w:leader="none"/>
          <w:tab w:val="decimal" w:pos="4536" w:leader="none"/>
          <w:tab w:val="decimal" w:pos="5812" w:leader="none"/>
          <w:tab w:val="decimal" w:pos="7088" w:leader="none"/>
          <w:tab w:val="decimal" w:pos="8364" w:leader="none"/>
        </w:tabs>
        <w:jc w:val="both"/>
        <w:outlineLvl w:val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osvětlení</w:t>
        <w:tab/>
        <w:t>1,0</w:t>
        <w:tab/>
        <w:t>0,8</w:t>
        <w:tab/>
        <w:t>0,98</w:t>
        <w:tab/>
        <w:t>0,20</w:t>
        <w:tab/>
        <w:t>0,1</w:t>
        <w:tab/>
        <w:t>0,5</w:t>
      </w:r>
    </w:p>
    <w:p>
      <w:pPr>
        <w:pStyle w:val="Normln1"/>
        <w:numPr>
          <w:ilvl w:val="0"/>
          <w:numId w:val="0"/>
        </w:numPr>
        <w:tabs>
          <w:tab w:val="clear" w:pos="720"/>
          <w:tab w:val="decimal" w:pos="1843" w:leader="none"/>
          <w:tab w:val="decimal" w:pos="3119" w:leader="none"/>
          <w:tab w:val="decimal" w:pos="4536" w:leader="none"/>
          <w:tab w:val="decimal" w:pos="5812" w:leader="none"/>
          <w:tab w:val="decimal" w:pos="7088" w:leader="none"/>
          <w:tab w:val="decimal" w:pos="8364" w:leader="none"/>
        </w:tabs>
        <w:jc w:val="both"/>
        <w:outlineLvl w:val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zásuvky</w:t>
        <w:tab/>
        <w:t>2,0</w:t>
        <w:tab/>
        <w:t>0,4</w:t>
        <w:tab/>
        <w:t>0,98</w:t>
        <w:tab/>
        <w:t>0,20</w:t>
        <w:tab/>
        <w:t>0,1</w:t>
        <w:tab/>
        <w:t>0,2</w:t>
      </w:r>
    </w:p>
    <w:p>
      <w:pPr>
        <w:pStyle w:val="Normln1"/>
        <w:numPr>
          <w:ilvl w:val="0"/>
          <w:numId w:val="0"/>
        </w:numPr>
        <w:pBdr>
          <w:top w:val="single" w:sz="4" w:space="1" w:color="000000"/>
        </w:pBdr>
        <w:tabs>
          <w:tab w:val="clear" w:pos="720"/>
          <w:tab w:val="decimal" w:pos="1843" w:leader="none"/>
          <w:tab w:val="decimal" w:pos="3119" w:leader="none"/>
          <w:tab w:val="decimal" w:pos="4536" w:leader="none"/>
          <w:tab w:val="decimal" w:pos="5812" w:leader="none"/>
          <w:tab w:val="decimal" w:pos="7088" w:leader="none"/>
          <w:tab w:val="decimal" w:pos="8364" w:leader="none"/>
        </w:tabs>
        <w:jc w:val="both"/>
        <w:outlineLvl w:val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Celkem:</w:t>
        <w:tab/>
        <w:t>3,0</w:t>
        <w:tab/>
        <w:t>1,2</w:t>
        <w:tab/>
        <w:tab/>
        <w:tab/>
        <w:t>0,2</w:t>
        <w:tab/>
        <w:t>0,7</w:t>
      </w:r>
    </w:p>
    <w:p>
      <w:pPr>
        <w:pStyle w:val="Normln1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</w:r>
    </w:p>
    <w:p>
      <w:pPr>
        <w:pStyle w:val="Normln1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eastAsia="ISOCPEUR;Arial" w:cs="ISOCPEUR;Arial" w:ascii="ISOCPEUR;Arial" w:hAnsi="ISOCPEUR;Arial"/>
          <w:b/>
          <w:sz w:val="28"/>
          <w:szCs w:val="28"/>
        </w:rPr>
        <w:t xml:space="preserve"> </w:t>
      </w:r>
      <w:r>
        <w:rPr>
          <w:rFonts w:cs="ISOCPEUR;Arial" w:ascii="ISOCPEUR;Arial" w:hAnsi="ISOCPEUR;Arial"/>
          <w:b/>
          <w:sz w:val="28"/>
          <w:szCs w:val="28"/>
        </w:rPr>
        <w:t>Popis technického řešení: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c.</w:t>
      </w:r>
      <w:r>
        <w:rPr>
          <w:rFonts w:cs="ISOCPEUR;Arial" w:ascii="ISOCPEUR;Arial" w:hAnsi="ISOCPEUR;Arial"/>
          <w:sz w:val="28"/>
          <w:szCs w:val="28"/>
        </w:rPr>
        <w:t xml:space="preserve"> Prostora nově vzniklé chodby a venkovního, relaxačního prostoru u SPŠel-it V Dobrušce bude napojena ze stávajícího, dozbrojeného rozváděče R6 u tělocvičny v přístavbě. Odsud bude vedení ve stávající trase stávajících vedení do nového rozváděče RSK, umístěného v blízkosti vstupu do nové chodby. Z tohoto rozváděče bude provedeno nepojení jednotlivých elektrických okruhů v nových prostorách . Dle požadavku investora bude napojeno světelné logo školy – není součástí této P.D. ( pouze úprava rozváděče 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rFonts w:cs="ISOCPEUR;Arial" w:ascii="ISOCPEUR;Arial" w:hAnsi="ISOCPEUR;Arial"/>
          <w:b/>
          <w:sz w:val="28"/>
          <w:szCs w:val="28"/>
        </w:rPr>
        <w:t>d.</w:t>
      </w:r>
      <w:r>
        <w:rPr>
          <w:rFonts w:cs="ISOCPEUR;Arial" w:ascii="ISOCPEUR;Arial" w:hAnsi="ISOCPEUR;Arial"/>
          <w:sz w:val="28"/>
          <w:szCs w:val="28"/>
        </w:rPr>
        <w:t xml:space="preserve"> Předpokládaná   roční spotřeba  el. energie viz „b“ tabulka sloupec A  MWh/rok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e</w:t>
      </w:r>
      <w:r>
        <w:rPr>
          <w:rFonts w:cs="ISOCPEUR;Arial" w:ascii="ISOCPEUR;Arial" w:hAnsi="ISOCPEUR;Arial"/>
          <w:sz w:val="28"/>
          <w:szCs w:val="28"/>
        </w:rPr>
        <w:t>.. K napojení rozváděče RSK z původního rozváděče R6, použít přívodní kabel CYKY –J4x10. Trasa pro přívodní kabel bude provedena ručním sekáním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rFonts w:cs="ISOCPEUR;Arial" w:ascii="ISOCPEUR;Arial" w:hAnsi="ISOCPEUR;Arial"/>
          <w:b/>
          <w:sz w:val="28"/>
          <w:szCs w:val="28"/>
        </w:rPr>
        <w:t>f.</w:t>
      </w:r>
      <w:r>
        <w:rPr>
          <w:rFonts w:cs="ISOCPEUR;Arial" w:ascii="ISOCPEUR;Arial" w:hAnsi="ISOCPEUR;Arial"/>
          <w:sz w:val="28"/>
          <w:szCs w:val="28"/>
        </w:rPr>
        <w:t xml:space="preserve"> náhradní zdroje  nejsou řešeny žádné (pouze u nouzových svítidel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g.</w:t>
      </w:r>
      <w:r>
        <w:rPr>
          <w:rFonts w:cs="ISOCPEUR;Arial" w:ascii="ISOCPEUR;Arial" w:hAnsi="ISOCPEUR;Arial"/>
          <w:sz w:val="28"/>
          <w:szCs w:val="28"/>
        </w:rPr>
        <w:t xml:space="preserve"> Osvětlovací soustava je řešena dle ČSN EN 12464-1 osvětlení jednotlivých prostor bude provedeno LED svítidly  v IP20 a venkovní v IP66 s plastovým krytem. Intenzita osvětlení dle normy bude min. hladina pro chodby 200 lx. . Ovládání osvětlení bude provedeno dvojnásobnými tlačítky na okrajích chodby přes impulzní relé v rozváděči. Ve spojovacím krčku 2.N.P. pak spínači na vstupech do krčku. Tato svítidla připojit na stávající nejbližší, světelný okruh. Světelný senzor SS určen pro spínání světelného loga školy ( logo není součástí této dokumentace ). 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rFonts w:cs="ISOCPEUR;Arial" w:ascii="ISOCPEUR;Arial" w:hAnsi="ISOCPEUR;Arial"/>
          <w:sz w:val="28"/>
          <w:szCs w:val="28"/>
        </w:rPr>
        <w:t>Ve venkovním prostoru s možností výuky budou instalována LED svítidla ovládané vypínačem chodby. Vzhledem k možné netradiční formě výuky, je nasvětlena pouze prostor tabule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 xml:space="preserve">Nouzové osvětlení: </w:t>
      </w:r>
      <w:r>
        <w:rPr>
          <w:rFonts w:cs="ISOCPEUR;Arial" w:ascii="ISOCPEUR;Arial" w:hAnsi="ISOCPEUR;Arial"/>
          <w:sz w:val="28"/>
          <w:szCs w:val="28"/>
        </w:rPr>
        <w:t>bude řešeno dle ČSN EN 1838 pomocí svítidel s vlastním zdrojem napájení po výpadku síťového napájení. Svítidla vyznačují směr úniku zelenou šipkou. Dle citované normy je nutné provádět u nouzových svítidel zkoušky funkčnosti 1 x za měsíc, 1 x za rok (prázdniny) - provést zkoušku doby výdrže baterií. O zkouškách vést písemný záznam! K tomuto účelu slouží v rozváděči multifunkční, časové relé, které bude nařízeno na minimální čas jedné hodiny. Pomocí tlačítka dojde k vypnutí přívodu k nouzovým svítidlům a tím i k uvedení  svítidla do provozu na požadovanou dobu jedné hodiny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rFonts w:cs="ISOCPEUR;Arial" w:ascii="ISOCPEUR;Arial" w:hAnsi="ISOCPEUR;Arial"/>
          <w:b/>
          <w:sz w:val="28"/>
          <w:szCs w:val="28"/>
        </w:rPr>
        <w:t>h</w:t>
      </w:r>
      <w:r>
        <w:rPr>
          <w:rFonts w:cs="ISOCPEUR;Arial" w:ascii="ISOCPEUR;Arial" w:hAnsi="ISOCPEUR;Arial"/>
          <w:sz w:val="28"/>
          <w:szCs w:val="28"/>
        </w:rPr>
        <w:t xml:space="preserve">. </w:t>
      </w:r>
      <w:r>
        <w:rPr>
          <w:rFonts w:cs="ISOCPEUR;Arial" w:ascii="ISOCPEUR;Arial" w:hAnsi="ISOCPEUR;Arial"/>
          <w:b/>
          <w:sz w:val="28"/>
          <w:szCs w:val="28"/>
        </w:rPr>
        <w:t>Zásuvkové okruhy</w:t>
      </w:r>
      <w:r>
        <w:rPr>
          <w:rFonts w:cs="ISOCPEUR;Arial" w:ascii="ISOCPEUR;Arial" w:hAnsi="ISOCPEUR;Arial"/>
          <w:sz w:val="28"/>
          <w:szCs w:val="28"/>
        </w:rPr>
        <w:t xml:space="preserve"> v  prostorách budou instalovány 1 fázové zásuvky napojené přes proudový chránič s vybavovacím proudem 30 mA.. Proudový chránič je nutné průběžně dle požadavku výrobce vybavit . Zásuvky slouží převážně pro úklid. Ve škole bude vhodné použít zásuvky s clonkami přes vstupy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ln1"/>
        <w:ind w:left="180" w:hanging="0"/>
        <w:jc w:val="both"/>
        <w:rPr/>
      </w:pPr>
      <w:r>
        <w:rPr>
          <w:rFonts w:cs="Arial" w:ascii="ISOCPEUR;Arial" w:hAnsi="ISOCPEUR;Arial"/>
          <w:b/>
          <w:sz w:val="28"/>
          <w:szCs w:val="28"/>
        </w:rPr>
        <w:t>j.</w:t>
      </w:r>
      <w:r>
        <w:rPr>
          <w:rFonts w:cs="Arial" w:ascii="ISOCPEUR;Arial" w:hAnsi="ISOCPEUR;Arial"/>
          <w:sz w:val="28"/>
          <w:szCs w:val="28"/>
        </w:rPr>
        <w:t xml:space="preserve"> požární systém: - v rámci silnoproudu není řešen!</w:t>
      </w:r>
    </w:p>
    <w:p>
      <w:pPr>
        <w:pStyle w:val="Normln1"/>
        <w:ind w:firstLine="180"/>
        <w:jc w:val="both"/>
        <w:rPr>
          <w:rFonts w:ascii="ISOCPEUR;Arial" w:hAnsi="ISOCPEUR;Arial" w:cs="Arial"/>
          <w:sz w:val="28"/>
          <w:szCs w:val="28"/>
        </w:rPr>
      </w:pPr>
      <w:r>
        <w:rPr>
          <w:rFonts w:cs="Arial" w:ascii="ISOCPEUR;Arial" w:hAnsi="ISOCPEUR;Arial"/>
          <w:sz w:val="28"/>
          <w:szCs w:val="28"/>
        </w:rPr>
        <w:t>.</w:t>
      </w:r>
    </w:p>
    <w:p>
      <w:pPr>
        <w:pStyle w:val="Normln1"/>
        <w:ind w:left="120" w:firstLine="60"/>
        <w:jc w:val="both"/>
        <w:rPr>
          <w:rFonts w:ascii="ISOCPEUR;Arial" w:hAnsi="ISOCPEUR;Arial" w:cs="Arial"/>
          <w:sz w:val="28"/>
          <w:szCs w:val="28"/>
        </w:rPr>
      </w:pPr>
      <w:r>
        <w:rPr>
          <w:rFonts w:cs="Arial" w:ascii="ISOCPEUR;Arial" w:hAnsi="ISOCPEUR;Arial"/>
          <w:b/>
          <w:sz w:val="28"/>
          <w:szCs w:val="28"/>
        </w:rPr>
        <w:t>l.</w:t>
      </w:r>
      <w:r>
        <w:rPr>
          <w:rFonts w:cs="Arial" w:ascii="ISOCPEUR;Arial" w:hAnsi="ISOCPEUR;Arial"/>
          <w:sz w:val="28"/>
          <w:szCs w:val="28"/>
        </w:rPr>
        <w:t xml:space="preserve"> </w:t>
      </w:r>
      <w:r>
        <w:rPr>
          <w:rFonts w:cs="Arial" w:ascii="ISOCPEUR;Arial" w:hAnsi="ISOCPEUR;Arial"/>
          <w:b/>
          <w:sz w:val="28"/>
          <w:szCs w:val="28"/>
        </w:rPr>
        <w:t xml:space="preserve">Vedení </w:t>
      </w:r>
      <w:r>
        <w:rPr>
          <w:rFonts w:cs="Arial" w:ascii="ISOCPEUR;Arial" w:hAnsi="ISOCPEUR;Arial"/>
          <w:sz w:val="28"/>
          <w:szCs w:val="28"/>
        </w:rPr>
        <w:t xml:space="preserve">uvnitř  bude uloženo pod omítkou v zónách dle ČSN 33 2130 ed.2. Svítidla budou upevněna na elektroinstalačním, kabelovém, ocelovém žlabu. Tudy budou vedeny i příslušné vodiče ke světlům, k jejich ovládání a k zásuvkám. Dále pak v ochranných trubkách po konstrukci k vypínačům, tlačítkům a k zásuvkám. Žlab bude možné využít i pro další vedení např. SLP. </w:t>
      </w:r>
    </w:p>
    <w:p>
      <w:pPr>
        <w:pStyle w:val="Normln1"/>
        <w:ind w:left="120" w:hanging="0"/>
        <w:jc w:val="both"/>
        <w:rPr/>
      </w:pPr>
      <w:r>
        <w:rPr>
          <w:rFonts w:cs="ISOCPEUR;Arial" w:ascii="ISOCPEUR;Arial" w:hAnsi="ISOCPEUR;Arial"/>
          <w:sz w:val="28"/>
          <w:szCs w:val="28"/>
        </w:rPr>
        <w:t>Typy a průřezy jednotlivých vedení jsou zřejmé z výkresu rozváděče.</w:t>
      </w:r>
    </w:p>
    <w:p>
      <w:pPr>
        <w:pStyle w:val="Normln1"/>
        <w:ind w:left="120" w:hanging="0"/>
        <w:jc w:val="both"/>
        <w:rPr>
          <w:rFonts w:ascii="ISOCPEUR;Arial" w:hAnsi="ISOCPEUR;Arial" w:eastAsia="ISOCPEUR;Arial" w:cs="ISOCPEUR;Arial"/>
          <w:sz w:val="28"/>
          <w:szCs w:val="28"/>
        </w:rPr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</w:p>
    <w:p>
      <w:pPr>
        <w:pStyle w:val="Normln1"/>
        <w:ind w:left="120" w:hanging="0"/>
        <w:jc w:val="both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 xml:space="preserve">Zabezpečení před  přepětím:  </w:t>
      </w:r>
      <w:r>
        <w:rPr>
          <w:rFonts w:cs="ISOCPEUR;Arial" w:ascii="ISOCPEUR;Arial" w:hAnsi="ISOCPEUR;Arial"/>
          <w:sz w:val="28"/>
          <w:szCs w:val="28"/>
        </w:rPr>
        <w:t xml:space="preserve">Je řešen I+ II. stupeň  NEJVHODNĚJŠÍ BUDE JEJ UMÍSTIT DO STÁVAJÍCÍHO ROZVÁDĚČE. Tím se zajistí před přepětím nejenom nová, ale  i stávající elektroinstalace. </w:t>
      </w:r>
    </w:p>
    <w:p>
      <w:pPr>
        <w:pStyle w:val="Normln1"/>
        <w:ind w:left="120" w:hanging="0"/>
        <w:jc w:val="both"/>
        <w:rPr>
          <w:rFonts w:ascii="ISOCPEUR;Arial" w:hAnsi="ISOCPEUR;Arial" w:eastAsia="ISOCPEUR;Arial" w:cs="ISOCPEUR;Arial"/>
          <w:sz w:val="28"/>
          <w:szCs w:val="28"/>
        </w:rPr>
      </w:pPr>
      <w:r>
        <w:rPr>
          <w:rFonts w:eastAsia="ISOCPEUR;Arial" w:cs="ISOCPEUR;Arial" w:ascii="ISOCPEUR;Arial" w:hAnsi="ISOCPEUR;Arial"/>
          <w:sz w:val="28"/>
          <w:szCs w:val="28"/>
        </w:rPr>
        <w:t xml:space="preserve">  </w:t>
      </w:r>
    </w:p>
    <w:p>
      <w:pPr>
        <w:pStyle w:val="Normal"/>
        <w:spacing w:before="0" w:after="60"/>
        <w:rPr/>
      </w:pPr>
      <w:r>
        <w:rPr>
          <w:rFonts w:cs="ISOCPEUR;Arial" w:ascii="ISOCPEUR;Arial" w:hAnsi="ISOCPEUR;Arial"/>
          <w:b/>
          <w:spacing w:val="8"/>
          <w:sz w:val="28"/>
          <w:szCs w:val="28"/>
          <w:lang w:eastAsia="ar-SA"/>
        </w:rPr>
        <w:t>5.BEZPEČNOST  PRÁCE</w:t>
      </w:r>
    </w:p>
    <w:p>
      <w:pPr>
        <w:pStyle w:val="Normal"/>
        <w:spacing w:before="0" w:after="60"/>
        <w:rPr>
          <w:rFonts w:ascii="ISOCPEUR;Arial" w:hAnsi="ISOCPEUR;Arial" w:cs="ISOCPEUR;Arial"/>
          <w:spacing w:val="8"/>
          <w:sz w:val="28"/>
          <w:szCs w:val="28"/>
          <w:lang w:eastAsia="ar-SA"/>
        </w:rPr>
      </w:pPr>
      <w:r>
        <w:rPr>
          <w:rFonts w:cs="ISOCPEUR;Arial" w:ascii="ISOCPEUR;Arial" w:hAnsi="ISOCPEUR;Arial"/>
          <w:spacing w:val="8"/>
          <w:sz w:val="28"/>
          <w:szCs w:val="28"/>
          <w:lang w:eastAsia="ar-SA"/>
        </w:rPr>
        <w:t xml:space="preserve">Ochrana před nebezpečným dotykem bude provedena samočinným odpojením od zdroje pospojením, chráničem.  Při obsluze a práci na elektrických zařízeních je nutno dodržovat ustanovení ČSN EN 50110, „Obsluha a práce na elektrických zařízeních“ a související předpisy. Pracovník provádějící samostatně údržbu elektrických zařízení musí mít kvalifikaci dle vyhlášky 50/78 Sb., §6, ověřenou příslušnou zkouškou. </w:t>
      </w:r>
    </w:p>
    <w:p>
      <w:pPr>
        <w:pStyle w:val="Normln1"/>
        <w:rPr>
          <w:rFonts w:ascii="ISOCPEUR;Arial" w:hAnsi="ISOCPEUR;Arial" w:cs="ISOCPEUR;Arial"/>
          <w:spacing w:val="8"/>
          <w:sz w:val="28"/>
          <w:szCs w:val="28"/>
          <w:lang w:eastAsia="ar-SA"/>
        </w:rPr>
      </w:pPr>
      <w:r>
        <w:rPr>
          <w:rFonts w:cs="ISOCPEUR;Arial" w:ascii="ISOCPEUR;Arial" w:hAnsi="ISOCPEUR;Arial"/>
          <w:spacing w:val="8"/>
          <w:sz w:val="28"/>
          <w:szCs w:val="28"/>
          <w:lang w:eastAsia="ar-SA"/>
        </w:rPr>
      </w:r>
    </w:p>
    <w:p>
      <w:pPr>
        <w:pStyle w:val="Normln1"/>
        <w:rPr/>
      </w:pPr>
      <w:r>
        <w:rPr>
          <w:rFonts w:cs="Arial" w:ascii="ISOCPEUR;Arial" w:hAnsi="ISOCPEUR;Arial"/>
          <w:b/>
          <w:bCs/>
          <w:sz w:val="28"/>
          <w:szCs w:val="28"/>
          <w:u w:val="single"/>
        </w:rPr>
        <w:t>1.4.3.-1a. SYSTÉM OCHRANY PŘED BLESKEM</w:t>
      </w:r>
      <w:r>
        <w:rPr>
          <w:rFonts w:cs="Arial" w:ascii="ISOCPEUR;Arial" w:hAnsi="ISOCPEUR;Arial"/>
          <w:sz w:val="28"/>
          <w:szCs w:val="28"/>
        </w:rPr>
        <w:t xml:space="preserve"> – LPS (Hromosvody a uzemnění):</w:t>
      </w:r>
    </w:p>
    <w:p>
      <w:pPr>
        <w:pStyle w:val="Normal"/>
        <w:spacing w:before="0" w:after="20"/>
        <w:rPr/>
      </w:pPr>
      <w:r>
        <w:rPr>
          <w:rFonts w:cs="ISOCPEUR;Arial" w:ascii="ISOCPEUR;Arial" w:hAnsi="ISOCPEUR;Arial"/>
          <w:spacing w:val="16"/>
          <w:sz w:val="28"/>
          <w:szCs w:val="28"/>
        </w:rPr>
        <w:t xml:space="preserve">Třída LPS    </w:t>
        <w:tab/>
        <w:tab/>
        <w:tab/>
        <w:tab/>
        <w:t>: III</w:t>
      </w:r>
    </w:p>
    <w:p>
      <w:pPr>
        <w:pStyle w:val="Normal"/>
        <w:spacing w:before="0" w:after="20"/>
        <w:rPr/>
      </w:pPr>
      <w:r>
        <w:rPr>
          <w:rFonts w:cs="ISOCPEUR;Arial" w:ascii="ISOCPEUR;Arial" w:hAnsi="ISOCPEUR;Arial"/>
          <w:spacing w:val="16"/>
          <w:sz w:val="28"/>
          <w:szCs w:val="28"/>
        </w:rPr>
        <w:t>Poloměr bleskové koule</w:t>
        <w:tab/>
        <w:tab/>
        <w:t>: 45m</w:t>
      </w:r>
    </w:p>
    <w:p>
      <w:pPr>
        <w:pStyle w:val="Normal"/>
        <w:spacing w:before="0" w:after="20"/>
        <w:ind w:left="4320" w:hanging="4320"/>
        <w:rPr/>
      </w:pPr>
      <w:r>
        <w:rPr>
          <w:rFonts w:cs="ISOCPEUR;Arial" w:ascii="ISOCPEUR;Arial" w:hAnsi="ISOCPEUR;Arial"/>
          <w:spacing w:val="16"/>
          <w:sz w:val="28"/>
          <w:szCs w:val="28"/>
        </w:rPr>
        <w:t>Dostatečná vzdálenost</w:t>
        <w:tab/>
        <w:t>: beton cihla – 0,</w:t>
      </w:r>
      <w:r>
        <w:rPr>
          <w:rFonts w:cs="ISOCPEUR;Arial" w:ascii="ISOCPEUR;Arial" w:hAnsi="ISOCPEUR;Arial"/>
          <w:spacing w:val="8"/>
          <w:sz w:val="28"/>
          <w:szCs w:val="28"/>
          <w:lang w:eastAsia="ar-SA"/>
        </w:rPr>
        <w:t xml:space="preserve">106 </w:t>
      </w:r>
      <w:r>
        <w:rPr>
          <w:rFonts w:cs="ISOCPEUR;Arial" w:ascii="ISOCPEUR;Arial" w:hAnsi="ISOCPEUR;Arial"/>
          <w:spacing w:val="16"/>
          <w:sz w:val="28"/>
          <w:szCs w:val="28"/>
        </w:rPr>
        <w:t>m</w:t>
      </w:r>
    </w:p>
    <w:p>
      <w:pPr>
        <w:pStyle w:val="Normal"/>
        <w:spacing w:before="0" w:after="20"/>
        <w:ind w:left="4320" w:hanging="4320"/>
        <w:rPr>
          <w:rFonts w:ascii="ISOCPEUR;Arial" w:hAnsi="ISOCPEUR;Arial" w:cs="ISOCPEUR;Arial"/>
          <w:spacing w:val="16"/>
          <w:sz w:val="28"/>
          <w:szCs w:val="28"/>
        </w:rPr>
      </w:pPr>
      <w:r>
        <w:rPr>
          <w:rFonts w:cs="ISOCPEUR;Arial" w:ascii="ISOCPEUR;Arial" w:hAnsi="ISOCPEUR;Arial"/>
          <w:spacing w:val="16"/>
          <w:sz w:val="28"/>
          <w:szCs w:val="28"/>
        </w:rPr>
        <w:t xml:space="preserve">Jímací soustava    </w:t>
        <w:tab/>
        <w:t>: ocelová konstrukce koridoru</w:t>
      </w:r>
    </w:p>
    <w:p>
      <w:pPr>
        <w:pStyle w:val="Normal"/>
        <w:spacing w:before="0" w:after="20"/>
        <w:rPr/>
      </w:pPr>
      <w:r>
        <w:rPr>
          <w:rFonts w:cs="ISOCPEUR;Arial" w:ascii="ISOCPEUR;Arial" w:hAnsi="ISOCPEUR;Arial"/>
          <w:spacing w:val="16"/>
          <w:sz w:val="28"/>
          <w:szCs w:val="28"/>
        </w:rPr>
        <w:t>Svody</w:t>
        <w:tab/>
        <w:tab/>
        <w:tab/>
        <w:t xml:space="preserve">     </w:t>
        <w:tab/>
        <w:tab/>
        <w:t>: ocelovou konstrukcí</w:t>
      </w:r>
    </w:p>
    <w:p>
      <w:pPr>
        <w:pStyle w:val="Normal"/>
        <w:spacing w:before="0" w:after="20"/>
        <w:rPr>
          <w:rFonts w:ascii="ISOCPEUR;Arial" w:hAnsi="ISOCPEUR;Arial" w:cs="ISOCPEUR;Arial"/>
          <w:spacing w:val="16"/>
          <w:sz w:val="28"/>
          <w:szCs w:val="28"/>
        </w:rPr>
      </w:pPr>
      <w:r>
        <w:rPr>
          <w:rFonts w:cs="ISOCPEUR;Arial" w:ascii="ISOCPEUR;Arial" w:hAnsi="ISOCPEUR;Arial"/>
          <w:spacing w:val="16"/>
          <w:sz w:val="28"/>
          <w:szCs w:val="28"/>
        </w:rPr>
        <w:t>Střecha</w:t>
        <w:tab/>
        <w:tab/>
        <w:tab/>
        <w:t xml:space="preserve">     </w:t>
        <w:tab/>
        <w:tab/>
        <w:t>: rovná</w:t>
      </w:r>
    </w:p>
    <w:p>
      <w:pPr>
        <w:pStyle w:val="Normal"/>
        <w:spacing w:before="0" w:after="20"/>
        <w:rPr/>
      </w:pPr>
      <w:r>
        <w:rPr>
          <w:rFonts w:cs="ISOCPEUR;Arial" w:ascii="ISOCPEUR;Arial" w:hAnsi="ISOCPEUR;Arial"/>
          <w:spacing w:val="16"/>
          <w:sz w:val="28"/>
          <w:szCs w:val="28"/>
        </w:rPr>
        <w:t xml:space="preserve">Přívody k zemniči      </w:t>
        <w:tab/>
        <w:tab/>
        <w:t>: z vodiče AlMgSi Ø 8, 10</w:t>
      </w:r>
    </w:p>
    <w:p>
      <w:pPr>
        <w:pStyle w:val="Normal"/>
        <w:ind w:left="4320" w:hanging="4320"/>
        <w:rPr>
          <w:rFonts w:ascii="ISOCPEUR;Arial" w:hAnsi="ISOCPEUR;Arial" w:cs="ISOCPEUR;Arial"/>
          <w:spacing w:val="16"/>
          <w:sz w:val="28"/>
          <w:szCs w:val="28"/>
        </w:rPr>
      </w:pPr>
      <w:r>
        <w:rPr>
          <w:rFonts w:cs="ISOCPEUR;Arial" w:ascii="ISOCPEUR;Arial" w:hAnsi="ISOCPEUR;Arial"/>
          <w:spacing w:val="16"/>
          <w:sz w:val="28"/>
          <w:szCs w:val="28"/>
        </w:rPr>
        <w:t>Zemnič</w:t>
        <w:tab/>
        <w:t>: pásek FeZn 30/4 v základu stavby</w:t>
      </w:r>
    </w:p>
    <w:p>
      <w:pPr>
        <w:pStyle w:val="Normal"/>
        <w:spacing w:before="60" w:after="60"/>
        <w:rPr>
          <w:rFonts w:ascii="ISOCPEUR;Arial" w:hAnsi="ISOCPEUR;Arial" w:cs="ISOCPEUR;Arial"/>
          <w:b/>
          <w:b/>
          <w:spacing w:val="16"/>
          <w:sz w:val="28"/>
          <w:szCs w:val="28"/>
          <w:u w:val="single"/>
        </w:rPr>
      </w:pPr>
      <w:r>
        <w:rPr>
          <w:rFonts w:cs="ISOCPEUR;Arial" w:ascii="ISOCPEUR;Arial" w:hAnsi="ISOCPEUR;Arial"/>
          <w:b/>
          <w:spacing w:val="16"/>
          <w:sz w:val="28"/>
          <w:szCs w:val="28"/>
          <w:u w:val="single"/>
        </w:rPr>
      </w:r>
    </w:p>
    <w:p>
      <w:pPr>
        <w:pStyle w:val="Normal"/>
        <w:spacing w:before="60" w:after="60"/>
        <w:rPr>
          <w:rFonts w:ascii="ISOCPEUR;Arial" w:hAnsi="ISOCPEUR;Arial" w:cs="ISOCPEUR;Arial"/>
          <w:b/>
          <w:b/>
          <w:sz w:val="28"/>
          <w:szCs w:val="28"/>
          <w:u w:val="single"/>
        </w:rPr>
      </w:pPr>
      <w:r>
        <w:rPr>
          <w:rFonts w:cs="ISOCPEUR;Arial" w:ascii="ISOCPEUR;Arial" w:hAnsi="ISOCPEUR;Arial"/>
          <w:b/>
          <w:sz w:val="28"/>
          <w:szCs w:val="28"/>
          <w:u w:val="single"/>
        </w:rPr>
        <w:t>4.1.  TECHNICKÉ ŘEŠENÍ</w:t>
      </w:r>
    </w:p>
    <w:p>
      <w:pPr>
        <w:pStyle w:val="Normal"/>
        <w:autoSpaceDE w:val="false"/>
        <w:jc w:val="center"/>
        <w:rPr>
          <w:rFonts w:ascii="ISOCPEUR;Arial" w:hAnsi="ISOCPEUR;Arial" w:cs="Calibri"/>
          <w:color w:val="000000"/>
          <w:sz w:val="28"/>
          <w:szCs w:val="28"/>
        </w:rPr>
      </w:pPr>
      <w:r>
        <w:rPr>
          <w:rFonts w:cs="ISOCPEUR;Arial" w:ascii="ISOCPEUR;Arial" w:hAnsi="ISOCPEUR;Arial"/>
          <w:spacing w:val="8"/>
          <w:sz w:val="28"/>
          <w:szCs w:val="28"/>
        </w:rPr>
        <w:t xml:space="preserve">Projektová dokumentace řeší vnější ochranu před bleskem při akci „PŘÍSTAVBA SPOJOVACÍ CHODBY K BUDOVĚ SPŠel-it DOBRUŠKA“. </w:t>
      </w:r>
    </w:p>
    <w:p>
      <w:pPr>
        <w:pStyle w:val="Normal"/>
        <w:autoSpaceDE w:val="false"/>
        <w:rPr/>
      </w:pPr>
      <w:r>
        <w:rPr>
          <w:rFonts w:cs="Calibri" w:ascii="ISOCPEUR;Arial" w:hAnsi="ISOCPEUR;Arial"/>
          <w:color w:val="000000"/>
          <w:sz w:val="28"/>
          <w:szCs w:val="28"/>
        </w:rPr>
        <w:t>Bleskosvod je proveden</w:t>
      </w:r>
      <w:r>
        <w:rPr>
          <w:rFonts w:cs="ISOCPEUR;Arial" w:ascii="ISOCPEUR;Arial" w:hAnsi="ISOCPEUR;Arial"/>
          <w:spacing w:val="8"/>
          <w:sz w:val="28"/>
          <w:szCs w:val="28"/>
        </w:rPr>
        <w:t xml:space="preserve"> s ohledem na požadavky souboru norem ČSN EN 62305, ČSN EN 50164, ČSN 332000-5-54ed. 2, ČSN 332000-4-41 ed.2, ČSN EN 50310/2001 ČSN EN 60079-10, 14 a dalších s důrazem na úspornost a bezpečnost řešení. Podle metodiky doporučené v ČSN EN 62305 je vnější ochrana před bleskem – hromosvod navržen tak, aby se zamezilo šíření bleskových proudů, vzniku rozdílu potenciálů a vyrovnávacích proudů po objektu, a tím se eliminovalo nebezpeční vzniku nežádoucích indukcí v elektroinstalaci a vzniku nebezpečných dotykových a krokových napětí. </w:t>
      </w:r>
    </w:p>
    <w:p>
      <w:pPr>
        <w:pStyle w:val="Normal"/>
        <w:spacing w:before="0" w:after="60"/>
        <w:rPr>
          <w:rFonts w:ascii="ISOCPEUR;Arial" w:hAnsi="ISOCPEUR;Arial" w:cs="ISOCPEUR;Arial"/>
          <w:b/>
          <w:b/>
          <w:spacing w:val="8"/>
          <w:sz w:val="28"/>
          <w:szCs w:val="28"/>
          <w:lang w:eastAsia="ar-SA"/>
        </w:rPr>
      </w:pPr>
      <w:r>
        <w:rPr>
          <w:rFonts w:cs="ISOCPEUR;Arial" w:ascii="ISOCPEUR;Arial" w:hAnsi="ISOCPEUR;Arial"/>
          <w:b/>
          <w:spacing w:val="8"/>
          <w:sz w:val="28"/>
          <w:szCs w:val="28"/>
          <w:lang w:eastAsia="ar-SA"/>
        </w:rPr>
        <w:t xml:space="preserve">Spojovací chodba je ocelové konstrukce s částečným zakrytím zateplovacími panely. Střecha trapézový plech s lepenkou a izolací. Není nutné umísťovat jímací zařízení. Spojovací chodba je v dostatečném ochranném úhlu přilehlých budov. </w:t>
      </w:r>
    </w:p>
    <w:p>
      <w:pPr>
        <w:pStyle w:val="Normal"/>
        <w:spacing w:before="0" w:after="60"/>
        <w:rPr>
          <w:rFonts w:ascii="ISOCPEUR;Arial" w:hAnsi="ISOCPEUR;Arial" w:cs="ISOCPEUR;Arial"/>
          <w:b/>
          <w:b/>
          <w:spacing w:val="8"/>
          <w:sz w:val="28"/>
          <w:szCs w:val="28"/>
          <w:lang w:eastAsia="ar-SA"/>
        </w:rPr>
      </w:pPr>
      <w:r>
        <w:rPr>
          <w:rFonts w:cs="ISOCPEUR;Arial" w:ascii="ISOCPEUR;Arial" w:hAnsi="ISOCPEUR;Arial"/>
          <w:b/>
          <w:spacing w:val="8"/>
          <w:sz w:val="28"/>
          <w:szCs w:val="28"/>
          <w:lang w:eastAsia="ar-SA"/>
        </w:rPr>
        <w:t>Uzemnění</w:t>
      </w:r>
    </w:p>
    <w:p>
      <w:pPr>
        <w:pStyle w:val="BodyText2"/>
        <w:ind w:left="0" w:firstLine="284"/>
        <w:jc w:val="left"/>
        <w:rPr>
          <w:rFonts w:ascii="ISOCPEUR;Arial" w:hAnsi="ISOCPEUR;Arial" w:cs="ISOCPEUR;Arial"/>
          <w:spacing w:val="8"/>
          <w:sz w:val="28"/>
          <w:szCs w:val="28"/>
        </w:rPr>
      </w:pPr>
      <w:r>
        <w:rPr>
          <w:rFonts w:cs="ISOCPEUR;Arial" w:ascii="ISOCPEUR;Arial" w:hAnsi="ISOCPEUR;Arial"/>
          <w:spacing w:val="8"/>
          <w:sz w:val="28"/>
          <w:szCs w:val="28"/>
        </w:rPr>
        <w:t xml:space="preserve">Bude provedeno zemnícím páskem FeZn 30/4 v základech stavby. Odpor max. 10 ohmů. Z tohoto zemnícího pásku pak vývody dle P.D. na svody hromosvodu – tzn. k ocelovým šroubům v betonu, kde bude k těmto vodivě připojen. Dále pak k těmto šroubům bude připevněna nosná, ocelová, konstrukce spojovací chodby. Ze zemnícího, průběžného pásku vyveden vodič FeZn </w:t>
      </w:r>
      <w:r>
        <w:rPr>
          <w:rFonts w:cs="Arial" w:ascii="Arial" w:hAnsi="Arial"/>
          <w:spacing w:val="20"/>
          <w:sz w:val="28"/>
          <w:szCs w:val="28"/>
        </w:rPr>
        <w:t>Ø</w:t>
      </w:r>
      <w:r>
        <w:rPr>
          <w:rFonts w:cs="ISOCPEUR;Arial" w:ascii="ISOCPEUR;Arial" w:hAnsi="ISOCPEUR;Arial"/>
          <w:spacing w:val="16"/>
          <w:sz w:val="28"/>
          <w:szCs w:val="28"/>
        </w:rPr>
        <w:t xml:space="preserve"> 10 </w:t>
      </w:r>
      <w:r>
        <w:rPr>
          <w:rFonts w:cs="ISOCPEUR;Arial" w:ascii="ISOCPEUR;Arial" w:hAnsi="ISOCPEUR;Arial"/>
          <w:spacing w:val="8"/>
          <w:sz w:val="28"/>
          <w:szCs w:val="28"/>
        </w:rPr>
        <w:t>ke svorkovnici MET v objektu pod rozváděčem RSK. Kontrolu vodivého spojení pásek-konstrukce a konstrukce samotné zajistí prováděcí firma. Bude doloženo zápisem. Dešťové svody napojit k zemnící soustavě ve spodní části.</w:t>
      </w:r>
    </w:p>
    <w:p>
      <w:pPr>
        <w:pStyle w:val="Normal"/>
        <w:spacing w:before="0" w:after="60"/>
        <w:rPr>
          <w:rFonts w:ascii="ISOCPEUR;Arial" w:hAnsi="ISOCPEUR;Arial" w:cs="ISOCPEUR;Arial"/>
          <w:b/>
          <w:b/>
          <w:spacing w:val="20"/>
          <w:sz w:val="28"/>
          <w:szCs w:val="28"/>
        </w:rPr>
      </w:pPr>
      <w:r>
        <w:rPr>
          <w:rFonts w:cs="ISOCPEUR;Arial" w:ascii="ISOCPEUR;Arial" w:hAnsi="ISOCPEUR;Arial"/>
          <w:b/>
          <w:spacing w:val="20"/>
          <w:sz w:val="28"/>
          <w:szCs w:val="28"/>
        </w:rPr>
      </w:r>
    </w:p>
    <w:p>
      <w:pPr>
        <w:pStyle w:val="Normal"/>
        <w:spacing w:before="0" w:after="60"/>
        <w:rPr>
          <w:rFonts w:ascii="ISOCPEUR;Arial" w:hAnsi="ISOCPEUR;Arial" w:cs="ISOCPEUR;Arial"/>
          <w:b/>
          <w:b/>
          <w:spacing w:val="20"/>
          <w:sz w:val="28"/>
          <w:szCs w:val="28"/>
        </w:rPr>
      </w:pPr>
      <w:r>
        <w:rPr>
          <w:rFonts w:cs="ISOCPEUR;Arial" w:ascii="ISOCPEUR;Arial" w:hAnsi="ISOCPEUR;Arial"/>
          <w:b/>
          <w:spacing w:val="20"/>
          <w:sz w:val="28"/>
          <w:szCs w:val="28"/>
        </w:rPr>
        <w:t>Svody</w:t>
      </w:r>
    </w:p>
    <w:p>
      <w:pPr>
        <w:pStyle w:val="BodyText2"/>
        <w:ind w:left="0" w:firstLine="284"/>
        <w:jc w:val="left"/>
        <w:rPr>
          <w:sz w:val="28"/>
          <w:szCs w:val="28"/>
        </w:rPr>
      </w:pPr>
      <w:r>
        <w:rPr>
          <w:rFonts w:cs="ISOCPEUR;Arial" w:ascii="ISOCPEUR;Arial" w:hAnsi="ISOCPEUR;Arial"/>
          <w:spacing w:val="20"/>
          <w:sz w:val="28"/>
          <w:szCs w:val="28"/>
        </w:rPr>
        <w:t xml:space="preserve">Od kovového žebříku zemnícím vodičem AlMgSi </w:t>
      </w:r>
      <w:r>
        <w:rPr>
          <w:rFonts w:cs="Arial" w:ascii="Arial" w:hAnsi="Arial"/>
          <w:spacing w:val="20"/>
          <w:sz w:val="28"/>
          <w:szCs w:val="28"/>
        </w:rPr>
        <w:t>Ø</w:t>
      </w:r>
      <w:r>
        <w:rPr>
          <w:rFonts w:cs="ISOCPEUR;Arial" w:ascii="ISOCPEUR;Arial" w:hAnsi="ISOCPEUR;Arial"/>
          <w:spacing w:val="20"/>
          <w:sz w:val="28"/>
          <w:szCs w:val="28"/>
        </w:rPr>
        <w:t xml:space="preserve"> 8 mm na podpěrách beton-plast a po dešťovém svodu. Dále svody součástí konstrukce z ocelových profilů, vzájemně, vodivě spojených. Vodivě spojené budou i obvodové, zateplovací panely a v dolní části připojeny k vývodům od zemniče v základech. </w:t>
      </w:r>
    </w:p>
    <w:p>
      <w:pPr>
        <w:pStyle w:val="Normal"/>
        <w:spacing w:before="0" w:after="60"/>
        <w:rPr>
          <w:rFonts w:ascii="ISOCPEUR;Arial" w:hAnsi="ISOCPEUR;Arial" w:cs="ISOCPEUR;Arial"/>
          <w:b/>
          <w:b/>
          <w:spacing w:val="8"/>
          <w:sz w:val="28"/>
          <w:szCs w:val="28"/>
          <w:lang w:eastAsia="ar-SA"/>
        </w:rPr>
      </w:pPr>
      <w:r>
        <w:rPr>
          <w:rFonts w:cs="ISOCPEUR;Arial" w:ascii="ISOCPEUR;Arial" w:hAnsi="ISOCPEUR;Arial"/>
          <w:b/>
          <w:spacing w:val="8"/>
          <w:sz w:val="28"/>
          <w:szCs w:val="28"/>
          <w:lang w:eastAsia="ar-SA"/>
        </w:rPr>
      </w:r>
    </w:p>
    <w:p>
      <w:pPr>
        <w:pStyle w:val="Normal"/>
        <w:spacing w:before="0" w:after="60"/>
        <w:rPr>
          <w:rFonts w:ascii="ISOCPEUR;Arial" w:hAnsi="ISOCPEUR;Arial" w:cs="ISOCPEUR;Arial"/>
          <w:b/>
          <w:b/>
          <w:spacing w:val="8"/>
          <w:sz w:val="28"/>
          <w:szCs w:val="28"/>
          <w:lang w:eastAsia="ar-SA"/>
        </w:rPr>
      </w:pPr>
      <w:r>
        <w:rPr>
          <w:rFonts w:cs="ISOCPEUR;Arial" w:ascii="ISOCPEUR;Arial" w:hAnsi="ISOCPEUR;Arial"/>
          <w:b/>
          <w:spacing w:val="8"/>
          <w:sz w:val="28"/>
          <w:szCs w:val="28"/>
          <w:lang w:eastAsia="ar-SA"/>
        </w:rPr>
        <w:t>Jímací vedení</w:t>
      </w:r>
    </w:p>
    <w:p>
      <w:pPr>
        <w:pStyle w:val="BodyText2"/>
        <w:ind w:left="0" w:firstLine="284"/>
        <w:rPr>
          <w:rFonts w:ascii="ISOCPEUR;Arial" w:hAnsi="ISOCPEUR;Arial" w:cs="ISOCPEUR;Arial"/>
          <w:spacing w:val="8"/>
          <w:sz w:val="28"/>
          <w:szCs w:val="28"/>
        </w:rPr>
      </w:pPr>
      <w:r>
        <w:rPr>
          <w:rFonts w:cs="ISOCPEUR;Arial" w:ascii="ISOCPEUR;Arial" w:hAnsi="ISOCPEUR;Arial"/>
          <w:spacing w:val="8"/>
          <w:sz w:val="28"/>
          <w:szCs w:val="28"/>
        </w:rPr>
        <w:t xml:space="preserve">Jako jímací soustavy je využit celokovový spojovací koridor ( chodba ). Součástí jímací soustavy dešťový okap, vodivě pospojený a připojený  vodičem AlMgSi Ø 8. </w:t>
      </w:r>
    </w:p>
    <w:p>
      <w:pPr>
        <w:pStyle w:val="BodyText2"/>
        <w:ind w:left="0" w:firstLine="284"/>
        <w:rPr>
          <w:rFonts w:ascii="ISOCPEUR;Arial" w:hAnsi="ISOCPEUR;Arial" w:cs="ISOCPEUR;Arial"/>
          <w:spacing w:val="8"/>
          <w:sz w:val="28"/>
          <w:szCs w:val="28"/>
        </w:rPr>
      </w:pPr>
      <w:r>
        <w:rPr>
          <w:rFonts w:cs="ISOCPEUR;Arial" w:ascii="ISOCPEUR;Arial" w:hAnsi="ISOCPEUR;Arial"/>
          <w:spacing w:val="8"/>
          <w:sz w:val="28"/>
          <w:szCs w:val="28"/>
        </w:rPr>
      </w:r>
    </w:p>
    <w:p>
      <w:pPr>
        <w:pStyle w:val="BodyText2"/>
        <w:ind w:left="0" w:firstLine="284"/>
        <w:jc w:val="left"/>
        <w:rPr>
          <w:rFonts w:ascii="ISOCPEUR;Arial" w:hAnsi="ISOCPEUR;Arial" w:cs="ISOCPEUR;Arial"/>
          <w:spacing w:val="8"/>
          <w:sz w:val="28"/>
          <w:szCs w:val="28"/>
        </w:rPr>
      </w:pPr>
      <w:r>
        <w:rPr>
          <w:rFonts w:cs="ISOCPEUR;Arial" w:ascii="ISOCPEUR;Arial" w:hAnsi="ISOCPEUR;Arial"/>
          <w:spacing w:val="8"/>
          <w:sz w:val="28"/>
          <w:szCs w:val="28"/>
        </w:rPr>
      </w:r>
    </w:p>
    <w:p>
      <w:pPr>
        <w:pStyle w:val="BodyText2"/>
        <w:ind w:left="0" w:firstLine="284"/>
        <w:jc w:val="left"/>
        <w:rPr>
          <w:rFonts w:ascii="ISOCPEUR;Arial" w:hAnsi="ISOCPEUR;Arial" w:cs="ISOCPEUR;Arial"/>
          <w:spacing w:val="8"/>
          <w:sz w:val="28"/>
          <w:szCs w:val="28"/>
        </w:rPr>
      </w:pPr>
      <w:r>
        <w:rPr>
          <w:rFonts w:cs="ISOCPEUR;Arial" w:ascii="ISOCPEUR;Arial" w:hAnsi="ISOCPEUR;Arial"/>
          <w:spacing w:val="8"/>
          <w:sz w:val="28"/>
          <w:szCs w:val="28"/>
        </w:rPr>
        <w:t>Výpočty parametrů jímacího zařízení, svodů a uzemnění dle výpočtového programu DEHNsupport.</w:t>
      </w:r>
    </w:p>
    <w:p>
      <w:pPr>
        <w:pStyle w:val="BodyText2"/>
        <w:ind w:left="0" w:firstLine="284"/>
        <w:jc w:val="left"/>
        <w:rPr>
          <w:rFonts w:ascii="ISOCPEUR;Arial" w:hAnsi="ISOCPEUR;Arial" w:cs="ISOCPEUR;Arial"/>
          <w:spacing w:val="8"/>
          <w:sz w:val="28"/>
          <w:szCs w:val="28"/>
        </w:rPr>
      </w:pPr>
      <w:r>
        <w:rPr>
          <w:rFonts w:cs="ISOCPEUR;Arial" w:ascii="ISOCPEUR;Arial" w:hAnsi="ISOCPEUR;Arial"/>
          <w:spacing w:val="8"/>
          <w:sz w:val="28"/>
          <w:szCs w:val="28"/>
        </w:rPr>
        <w:t xml:space="preserve">Zařazení objektu do třídy ochrany před bleskem LPS bude provedeno v souladu s charakterem objektu do třídy ochrany LPS III. Předpokládaný měrný odpor půdy pro výpočet je 500Ωm, pro třídu ochrany LPS III bez ohledu na podloží.  </w:t>
      </w:r>
    </w:p>
    <w:p>
      <w:pPr>
        <w:pStyle w:val="Normal"/>
        <w:spacing w:before="200" w:after="6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ZÁVĚREČNÁ USTANOVENÍ</w:t>
      </w:r>
    </w:p>
    <w:p>
      <w:pPr>
        <w:pStyle w:val="BodyText2"/>
        <w:ind w:left="0" w:hanging="0"/>
        <w:rPr>
          <w:rFonts w:ascii="ISOCPEUR;Arial" w:hAnsi="ISOCPEUR;Arial" w:cs="ISOCPEUR;Arial"/>
          <w:spacing w:val="8"/>
          <w:sz w:val="28"/>
          <w:szCs w:val="28"/>
        </w:rPr>
      </w:pPr>
      <w:r>
        <w:rPr>
          <w:rFonts w:cs="ISOCPEUR;Arial" w:ascii="ISOCPEUR;Arial" w:hAnsi="ISOCPEUR;Arial"/>
          <w:spacing w:val="8"/>
          <w:sz w:val="28"/>
          <w:szCs w:val="28"/>
        </w:rPr>
        <w:t>Další způsob provedení je patrný z výkresové dokumentace.</w:t>
      </w:r>
    </w:p>
    <w:p>
      <w:pPr>
        <w:pStyle w:val="Normal"/>
        <w:spacing w:before="0" w:after="60"/>
        <w:rPr>
          <w:rFonts w:ascii="ISOCPEUR;Arial" w:hAnsi="ISOCPEUR;Arial" w:cs="ISOCPEUR;Arial"/>
          <w:spacing w:val="8"/>
          <w:sz w:val="28"/>
          <w:szCs w:val="28"/>
          <w:lang w:eastAsia="ar-SA"/>
        </w:rPr>
      </w:pPr>
      <w:r>
        <w:rPr>
          <w:rFonts w:cs="ISOCPEUR;Arial" w:ascii="ISOCPEUR;Arial" w:hAnsi="ISOCPEUR;Arial"/>
          <w:spacing w:val="8"/>
          <w:sz w:val="28"/>
          <w:szCs w:val="28"/>
          <w:lang w:eastAsia="ar-SA"/>
        </w:rPr>
        <w:t>Prováděcí firma musí provést veškeré instalace v souladu s platnými ČSN EN 62305-1ed.2-Ochrana před bleskem-část 1: Obecné principy; ČSN EN 62305-2ed.2-Ochrana před bleskem-část 2: Řízení rizika; ČSN EN 62305-3ed.2-Ochrana před bleskem-část 3: Hmotné škody na stavbách a nebezpečí života; ČSN EN 62305-4ed.2-Ochrana před bleskem-část 4: Elektrické a elektronické systémy ve stavbách; ČSN EN 50310 – Použití společné soustavy pospojování a zemnění v budovách vybavených zařízením informační technologie; ČSN EN 50174-2 : Informační technologie – Instalace kabelových rozvodů . Část 2: Projektová příprava a výstavba v budovách; ČSN EN 60728-11 – Kabelové sítě pro televizní a rozhlasové signály a interaktivní služby- část 11 bezpečnost; ČSN EN 50164-1-7-Součásti ochrany před bleskem ( LPS ); ČSN EN 61643-11 Ochrany před přepětím nízkého napětí.</w:t>
      </w:r>
    </w:p>
    <w:p>
      <w:pPr>
        <w:pStyle w:val="Normln1"/>
        <w:rPr>
          <w:rFonts w:ascii="ISOCPEUR;Arial" w:hAnsi="ISOCPEUR;Arial" w:cs="ISOCPEUR;Arial"/>
          <w:spacing w:val="8"/>
          <w:sz w:val="28"/>
          <w:szCs w:val="28"/>
          <w:lang w:eastAsia="ar-SA"/>
        </w:rPr>
      </w:pPr>
      <w:r>
        <w:rPr>
          <w:rFonts w:cs="ISOCPEUR;Arial" w:ascii="ISOCPEUR;Arial" w:hAnsi="ISOCPEUR;Arial"/>
          <w:spacing w:val="8"/>
          <w:sz w:val="28"/>
          <w:szCs w:val="28"/>
          <w:lang w:eastAsia="ar-SA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Určení vnějších vlivů  dle ČSN 33 2000-5-51 ed.2,  33 2000-3, 33 2000-7-702</w:t>
      </w:r>
    </w:p>
    <w:p>
      <w:pPr>
        <w:pStyle w:val="Normal"/>
        <w:rPr>
          <w:rFonts w:ascii="ISOCPEUR;Arial" w:hAnsi="ISOCPEUR;Arial" w:cs="ISOCPEUR;Arial"/>
          <w:sz w:val="16"/>
          <w:szCs w:val="16"/>
        </w:rPr>
      </w:pPr>
      <w:r>
        <w:rPr>
          <w:rFonts w:cs="ISOCPEUR;Arial" w:ascii="ISOCPEUR;Arial" w:hAnsi="ISOCPEUR;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trHeight w:val="4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jc w:val="both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ISOCPEUR;Arial" w:ascii="ISOCPEUR;Arial" w:hAnsi="ISOCPEUR;Arial"/>
                <w:b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F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H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Q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B</w:t>
            </w:r>
          </w:p>
        </w:tc>
      </w:tr>
      <w:tr>
        <w:trPr>
          <w:trHeight w:val="37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sz w:val="18"/>
                <w:szCs w:val="18"/>
              </w:rPr>
              <w:t>*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jc w:val="center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 (3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sz w:val="18"/>
                <w:szCs w:val="18"/>
              </w:rPr>
              <w:t>**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jc w:val="center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rPr>
                <w:rFonts w:ascii="ISOCPEUR;Arial" w:hAnsi="ISOCPEUR;Arial" w:cs="ISOCPEUR;Arial"/>
                <w:b/>
                <w:b/>
                <w:sz w:val="24"/>
                <w:szCs w:val="22"/>
              </w:rPr>
            </w:pPr>
            <w:r>
              <w:rPr>
                <w:rFonts w:cs="ISOCPEUR;Arial" w:ascii="ISOCPEUR;Arial" w:hAnsi="ISOCPEUR;Arial"/>
                <w:b/>
                <w:sz w:val="24"/>
                <w:szCs w:val="22"/>
              </w:rPr>
              <w:t>1</w:t>
            </w:r>
          </w:p>
        </w:tc>
      </w:tr>
    </w:tbl>
    <w:p>
      <w:pPr>
        <w:pStyle w:val="Normln1"/>
        <w:rPr>
          <w:rFonts w:ascii="ISOCPEUR;Arial" w:hAnsi="ISOCPEUR;Arial" w:cs="ISOCPEUR;Arial"/>
          <w:b/>
          <w:b/>
          <w:sz w:val="24"/>
          <w:szCs w:val="22"/>
        </w:rPr>
      </w:pPr>
      <w:r>
        <w:rPr>
          <w:rFonts w:cs="ISOCPEUR;Arial" w:ascii="ISOCPEUR;Arial" w:hAnsi="ISOCPEUR;Arial"/>
          <w:b/>
          <w:sz w:val="24"/>
          <w:szCs w:val="22"/>
        </w:rPr>
      </w:r>
    </w:p>
    <w:p>
      <w:pPr>
        <w:pStyle w:val="WWNadpis1"/>
        <w:rPr>
          <w:rFonts w:ascii="ISOCPEUR;Arial" w:hAnsi="ISOCPEUR;Arial" w:cs="ISOCPEUR;Arial"/>
          <w:sz w:val="24"/>
          <w:szCs w:val="22"/>
        </w:rPr>
      </w:pPr>
      <w:r>
        <w:rPr>
          <w:rFonts w:eastAsia="ISOCPEUR;Arial" w:cs="ISOCPEUR;Arial" w:ascii="ISOCPEUR;Arial" w:hAnsi="ISOCPEUR;Arial"/>
          <w:sz w:val="22"/>
          <w:szCs w:val="22"/>
        </w:rPr>
        <w:t xml:space="preserve"> 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* VE  VŠECH  VNITŘNÍCH  PROSTORÁCH, V KOUPELNĚ DLE ČSN </w:t>
      </w:r>
    </w:p>
    <w:p>
      <w:pPr>
        <w:pStyle w:val="Normln1"/>
        <w:rPr/>
      </w:pPr>
      <w:r>
        <w:rPr>
          <w:rFonts w:cs="ISOCPEUR;Arial" w:ascii="ISOCPEUR;Arial" w:hAnsi="ISOCPEUR;Arial"/>
          <w:b/>
          <w:sz w:val="28"/>
          <w:szCs w:val="28"/>
        </w:rPr>
        <w:t>33 2000- 7-701</w:t>
      </w:r>
      <w:r>
        <w:rPr>
          <w:rFonts w:cs="ISOCPEUR;Arial" w:ascii="ISOCPEUR;Arial" w:hAnsi="ISOCPEUR;Arial"/>
          <w:sz w:val="28"/>
          <w:szCs w:val="28"/>
        </w:rPr>
        <w:t>. – PROSTORY NORMÁLNÍ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**  VENKOVNÍ PROSTŘEDÍ    - PROSTORY  ZVLÁŠŤ NEBEZPEČNÉ dle tab. 32NM3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A Vnější podmínky prostředí  (321)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AA  (321,1)teplota okolí  AB (321,2) atmosfér. vlhkost  AC (321.3) nad. výška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AD (321.44)  výskyt vody ,  AE (321.5) výskyt cizích pevných těles, 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AF (321,6)výskyt korozivních nebo znečisťujících látek, AG (321,7,2) vibrace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AG (321,7,1) ráz ,  AH  (321.7.2)   vibrace    ,  AJ (321,7,3) ostatní mechanická namáhání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AK (321,8)  výskyt rostlinstva nebo plísní, AL (321,9)  výskyt živočichů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AM (321,10 ) elektromagnetická, elektrostatická nebo ionizující působení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AN (321.11) sluneční záření  AP (321.12) seizmické účinky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AQ  (321.13)  bouřková činnost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B  využití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BA (322,1) schopnost osob,   BB (322.2) El. odpor lidského těla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BC  (362 ,3) kontakt osob s potenciálem země  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BD  (322,3) podmínky úniku v případě nebezpečí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BE   (322,5) povaha zpracovávaných nebo skladovaných látek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C   konstrukce budovy  (323) </w:t>
      </w:r>
    </w:p>
    <w:p>
      <w:pPr>
        <w:pStyle w:val="Normln1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CA  (323.1) stavební materiál,  CB (323.2)   provedení budovy</w:t>
      </w:r>
    </w:p>
    <w:p>
      <w:pPr>
        <w:pStyle w:val="Normln1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</w:r>
    </w:p>
    <w:p>
      <w:pPr>
        <w:pStyle w:val="Normln1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;Arial" w:hAnsi="ISOCPEUR;Arial" w:cs="ISOCPEUR;Arial"/>
          <w:sz w:val="28"/>
          <w:szCs w:val="28"/>
        </w:rPr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ISOCPEUR;Arial" w:hAnsi="ISOCPEUR;Arial" w:cs="ISOCPEUR;Arial"/>
          <w:sz w:val="28"/>
          <w:szCs w:val="28"/>
        </w:rPr>
      </w:pPr>
      <w:r>
        <w:rPr>
          <w:rFonts w:eastAsia="ISOCPEUR;Arial" w:cs="ISOCPEUR;Arial" w:ascii="ISOCPEUR;Arial" w:hAnsi="ISOCPEUR;Arial"/>
          <w:sz w:val="28"/>
          <w:szCs w:val="28"/>
        </w:rPr>
        <w:t xml:space="preserve"> 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ISOCPEUR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Nadpis2Char">
    <w:name w:val="Nadpis 2 Char"/>
    <w:qFormat/>
    <w:rPr>
      <w:rFonts w:ascii="Arial" w:hAnsi="Arial" w:eastAsia="Lucida Sans Unicode" w:cs="Tahoma"/>
      <w:b/>
      <w:bCs/>
      <w:i/>
      <w:iCs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Tahoma"/>
      <w:b/>
      <w:bCs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VrazncittChar">
    <w:name w:val="Výrazný citát Char"/>
    <w:qFormat/>
    <w:rPr>
      <w:i/>
      <w:iCs/>
      <w:color w:val="4472C4"/>
    </w:rPr>
  </w:style>
  <w:style w:type="character" w:styleId="Odkazjemn">
    <w:name w:val="Odkaz – jemný"/>
    <w:qFormat/>
    <w:rPr>
      <w:smallCaps/>
      <w:color w:val="5A5A5A"/>
    </w:rPr>
  </w:style>
  <w:style w:type="character" w:styleId="Nzevknihy">
    <w:name w:val="Název knihy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next w:val="TextBody"/>
    <w:qFormat/>
    <w:pPr>
      <w:overflowPunct w:val="false"/>
      <w:autoSpaceDE w:val="false"/>
      <w:spacing w:lineRule="atLeast" w:line="240"/>
      <w:ind w:left="284" w:hanging="0"/>
      <w:jc w:val="both"/>
      <w:textAlignment w:val="baseline"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8:22:00Z</dcterms:created>
  <dc:creator>V. VLACH</dc:creator>
  <dc:description/>
  <cp:keywords/>
  <dc:language>en-US</dc:language>
  <cp:lastModifiedBy>JB</cp:lastModifiedBy>
  <cp:lastPrinted>2012-06-21T14:17:00Z</cp:lastPrinted>
  <dcterms:modified xsi:type="dcterms:W3CDTF">2018-04-10T12:53:00Z</dcterms:modified>
  <cp:revision>10</cp:revision>
  <dc:subject/>
  <dc:title>10  Silnoproudé rozvody a osvětlení</dc:title>
</cp:coreProperties>
</file>